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3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Business Functions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bhishek Jaiswal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 and found ok. Process with the development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bhishek Jaiswal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9-16T10:01:00Z</dcterms:modified>
  <cp:revision>38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