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16ASUN005_IMPACT.odt(1.2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Loan Schem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  <w:tr>
        <w:trPr>
          <w:trHeight w:val="50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viewed, discussed and made following changes,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change on Scheme type description is not mentioned in functional impact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echnical details, scheme_type_descr field is not mentioned as non-editable in data window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 </w:t>
      </w:r>
      <w:r>
        <w:rPr>
          <w:rFonts w:eastAsia="Times New Roman" w:cs="Arial" w:ascii="Arial" w:hAnsi="Arial"/>
          <w:b/>
          <w:bCs/>
          <w:strike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to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660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11T05:44:00Z</dcterms:modified>
  <cp:revision>9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