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7_IMPACT.odt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Employee’s affecting ev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2310" w:leader="none"/>
                <w:tab w:val="left" w:pos="2340" w:leader="none"/>
              </w:tabs>
              <w:snapToGrid w:val="false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NOV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NOV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s per guide lines, requirement specification and explanation given and found ok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for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NOV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11-17T12:10:00Z</dcterms:modified>
  <cp:revision>43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