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FinEntAcctPrd.java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FinEntAcctPrdLocal.java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FinEntAcctPrdRemote.java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finent_acctprd11.srd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finent_acctprd21.srd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CSUN010.sql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Source Review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  <w:t>Source Code Review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/JUL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/JUL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J.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/JUL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36:00Z</dcterms:created>
  <dc:creator>sdesai</dc:creator>
  <dc:description/>
  <cp:keywords/>
  <dc:language>en-US</dc:language>
  <cp:lastModifiedBy>sun</cp:lastModifiedBy>
  <cp:lastPrinted>2011-06-03T20:22:00Z</cp:lastPrinted>
  <dcterms:modified xsi:type="dcterms:W3CDTF">2015-07-29T13:12:00Z</dcterms:modified>
  <cp:revision>5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