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15CSUN010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Request_Form_Impac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/JUL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/JUL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gainst impact analysis check list and found ok. All the functional and technical impact/detail found ok and as per explanation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ed further for development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/JUL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3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7-21T12:19:00Z</dcterms:modified>
  <cp:revision>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