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9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A17DSUN004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SEP/17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SEP/1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05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5"/>
      </w:tblGrid>
      <w:tr>
        <w:trPr>
          <w:tblHeader w:val="true"/>
          <w:trHeight w:val="1035" w:hRule="atLeast"/>
        </w:trPr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ed  functional and technical  Impact and are found ok as per requirement specified and explanation given. Can proceed for the development. 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43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43"/>
      </w:tblGrid>
      <w:tr>
        <w:trPr>
          <w:tblHeader w:val="true"/>
          <w:trHeight w:val="230" w:hRule="atLeast"/>
        </w:trPr>
        <w:tc>
          <w:tcPr>
            <w:tcW w:w="9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7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7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SEP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1410" cy="568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7-10-02T09:15:54Z</dcterms:modified>
  <cp:revision>3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