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DSUN003_IMPACT.odt(1.1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mpact document for Full Final Settlem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/APR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APR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1035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and found ok as per explanation given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Modifications made to existing source files should be mentioned at the end of the document with appropriate reason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Unnecessary usage of space and new line should be avoided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  </w:t>
      </w:r>
      <w:r>
        <w:rPr>
          <w:rFonts w:eastAsia="Times New Roman" w:cs="Arial" w:ascii="Arial" w:hAnsi="Arial"/>
          <w:b/>
          <w:bCs/>
          <w:strike/>
        </w:rPr>
        <w:t>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>Next Action Proposed: Proceed to development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581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APR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4-18T09:26:00Z</dcterms:modified>
  <cp:revision>5</cp:revision>
  <dc:subject/>
  <dc:title>Review Note</dc:title>
</cp:coreProperties>
</file>