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  <w:lang w:eastAsia="en-US"/>
              </w:rPr>
              <w:t>EmpSeparationEJB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  <w:lang w:eastAsia="en-US"/>
              </w:rPr>
              <w:t>EmpSeparationEJBLocal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  <w:lang w:eastAsia="en-US"/>
              </w:rPr>
              <w:t>EmpSeparationEJBRemote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  <w:lang w:eastAsia="en-US"/>
              </w:rPr>
              <w:t>AdmCommon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A15JSUN006.sq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Employee Separation.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Suraj C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na Khan 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 ok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check for null before parsing and close preparedStatement and resultSet after query execution.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pproved:  (YES)    /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 Suraj C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9T12:25:00Z</dcterms:modified>
  <cp:revision>1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