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emp_ad.sru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Drop Deduction Singl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ified requested non-visual components and found proper and as per require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further for unit testing</w:t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12T05:28:00Z</dcterms:modified>
  <cp:revision>71</cp:revision>
  <dc:subject/>
  <dc:title>Review Note</dc:title>
</cp:coreProperties>
</file>