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DSUN001.sql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dept_brow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dept_edit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bo_dept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ascii="Verdana" w:hAnsi="Verdana" w:cs="Arial"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color w:val="000000"/>
                <w:kern w:val="0"/>
                <w:sz w:val="20"/>
                <w:szCs w:val="20"/>
                <w:lang w:eastAsia="en-US"/>
              </w:rPr>
              <w:t>Datawindow_Review_checklist.ods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JUL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JUL/16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datawindows using datawindow checklist and found ok. All other components are found ok as per technical and functional requirement. SQL statements are proper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JUL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7-07T13:03:00Z</dcterms:modified>
  <cp:revision>2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