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FSUN004_IMPACT.odt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Departmen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2310" w:leader="none"/>
                <w:tab w:val="left" w:pos="2340" w:leader="none"/>
              </w:tabs>
              <w:snapToGrid w:val="false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NOV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NOV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the document against the standard and found ok. All impact found ok and are as per explanation given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/>
      </w:pPr>
      <w:r>
        <w:rPr>
          <w:rFonts w:cs="Arial" w:ascii="Arial" w:hAnsi="Arial"/>
          <w:b/>
          <w:bCs/>
        </w:rPr>
        <w:t>Next Action Proposed: Proceed for development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NOV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11-20T06:51:00Z</dcterms:modified>
  <cp:revision>42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