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JSUN010_IMPACT.odt(1.3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Payroll Vouch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hanges as discussed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  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9T15:45:00Z</dcterms:modified>
  <cp:revision>3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