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6ESUN004.SQL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emp_trans_prom_edit.srd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bo_emptranprom.sru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vo_emptranprom.sru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Employee Events Affecting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2/AUG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Moham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1/AUG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526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erified SQL scripts, datawindow, non-visual components and found proper and as per require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  <w:kern w:val="2"/>
        </w:rPr>
        <w:t>(NO)</w:t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  <w:r>
        <w:rPr>
          <w:rFonts w:cs="Arial" w:ascii="Arial" w:hAnsi="Arial"/>
          <w:b/>
          <w:bCs/>
        </w:rPr>
        <w:t>Proceed further for unit testing</w:t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/AUG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8-12T05:36:00Z</dcterms:modified>
  <cp:revision>71</cp:revision>
  <dc:subject/>
  <dc:title>Review Note</dc:title>
</cp:coreProperties>
</file>