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11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_itax_gen_parm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115"/>
              <w:rPr/>
            </w:pPr>
            <w:r>
              <w:rPr/>
              <w:t>nvo_bo_itax_proc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115"/>
              <w:rPr/>
            </w:pPr>
            <w:r>
              <w:rPr/>
              <w:t>nvo_business_object_ffs_itax_proc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gf_process_it_for_payr_vouch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A15BSUN006.sql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/JUL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hishek Jaiswal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/JUL/15</w:t>
            </w:r>
          </w:p>
        </w:tc>
      </w:tr>
      <w:tr>
        <w:trPr>
          <w:trHeight w:val="35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552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components are found as per explanation provided and proceed further for testing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/JUL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  <w:textAlignment w:val="auto"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6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5-07-22T07:31:00Z</dcterms:modified>
  <cp:revision>26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