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2001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/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A16ESUN002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02/AUG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WWBodyText2"/>
        <w:spacing w:before="120" w:after="120"/>
        <w:rPr>
          <w:szCs w:val="24"/>
        </w:rPr>
      </w:pPr>
      <w:r>
        <w:rPr>
          <w:szCs w:val="24"/>
        </w:rPr>
        <w:t>Functional Impact:</w:t>
      </w:r>
    </w:p>
    <w:tbl>
      <w:tblPr>
        <w:tblW w:w="98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55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The said changes will have impact as bellow on </w:t>
            </w: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 xml:space="preserve">ADMIN&gt;&gt;Masters&gt;&gt;Employee&gt;&gt;Employee Load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Parent Department: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Should be non-editabl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System should fetch and set parent department code and its description from department master respective to the department code specified and same should get stored in employee table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Business Unit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allow to specify business unit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business unit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business unit code, system should display description of business unit and head of business unit from business unit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business unit code in employee mast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Function Code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allow to specify function code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business function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function code, system should display description of function code from business function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function code in employee mast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Function Head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 xml:space="preserve">System should allow to function head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function head, system should display name of the employee from employee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employee maste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System should not allow to enter function head  same as employee code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not allow to enter function head who is separated or resigned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function head in employee mast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not show department hierarchy</w:t>
            </w:r>
          </w:p>
        </w:tc>
      </w:tr>
      <w:tr>
        <w:trPr>
          <w:trHeight w:val="7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Lucida Sans Unicode" w:cs="Arial" w:ascii="Arial" w:hAnsi="Arial"/>
                <w:kern w:val="0"/>
                <w:sz w:val="22"/>
                <w:szCs w:val="20"/>
                <w:lang w:eastAsia="en-US" w:bidi="ar-SA"/>
              </w:rPr>
            </w:r>
          </w:p>
        </w:tc>
      </w:tr>
    </w:tbl>
    <w:p>
      <w:pPr>
        <w:pStyle w:val="WWBodyText2"/>
        <w:rPr>
          <w:szCs w:val="24"/>
        </w:rPr>
      </w:pPr>
      <w:r>
        <w:br w:type="page"/>
      </w: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05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aid functional changes will have impact on bellow components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_empfull_edit.srd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adata: emp_complete21.xml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component: nvo_bo_emp_complete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gbf_itemchange_logic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gbf_valdata_logic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aid functional change will have database level impact as bellow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loyee (Alter table for adding column bu_code, emp_code__funchead)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itemchange (For insert of itemchange on bu_code , func_group, emp_code__funchead column)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ssages: Business validation related messages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1440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o bellow changes in datawindow d_empfull_edit.srd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Existing field func_group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5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department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Existing field emp_code__funchead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10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func_group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bu_code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5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emp_code__func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dept_hierarchy (Along with label)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Move at last position bellow insider_trading_opt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Height: Reduce height same as other fiel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Visible: No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object nvo_bo_emp_complete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o bellow changes in this gbf_itemchange_logic metho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ept_code: On change of dept_code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etch parent department code, description of parent depart code and should set in respective field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 should not fetch and set business unit code, description of business unit, function code and its description, head of business unit , head of business function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unc_group: On change of func_group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etch description of func_group from busi_functions table and should set in func_group_descr fiel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code__funchead: On change of emp_code__funchead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etch name of function head from employee master and should set in funchead_name fiel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u_code: On change of bu_code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etch description of bu_code from business_units master and should set in bu_descr field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o bellow changes in this gbf_valdata_logic metho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unc_group: If func_group  is specified then system should validate the same against busi_functions master and should flash message in case of not exist (Message No: VMEMPFGRP1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code__funchead: if value is specified in this field then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validate the employee code of function head against employee master and should flash message in case of not exist (Message No: VMEMPFUHD1)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not allow to enter in emp_code__funchead same as emp_code and should flash message in such case (Message No: VMEMPFUHD2)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not allow to enter relieved employee code (i.e. relive date is not null in employee master for the employee) and should flash message in such case (Message No: VMEMPFUHD3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u_code: If bu_code is specified then system should validate the same against business_units master and should flash message in case of not exist (Message No: VMEMPBUCD1)</w:t>
            </w:r>
          </w:p>
        </w:tc>
      </w:tr>
      <w:tr>
        <w:trPr>
          <w:trHeight w:val="70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</w:t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8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hmed Ali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iyush Parekh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02/AUG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2/AUG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020" cy="445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sz w:val="22"/>
      <w:szCs w:val="22"/>
    </w:rPr>
  </w:style>
  <w:style w:type="character" w:styleId="WW8Num12z3">
    <w:name w:val="WW8Num12z3"/>
    <w:qFormat/>
    <w:rPr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4z3">
    <w:name w:val="WW8Num24z3"/>
    <w:qFormat/>
    <w:rPr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30z3">
    <w:name w:val="WW8Num30z3"/>
    <w:qFormat/>
    <w:rPr>
      <w:sz w:val="22"/>
      <w:szCs w:val="22"/>
    </w:rPr>
  </w:style>
  <w:style w:type="character" w:styleId="WW8Num32z1">
    <w:name w:val="WW8Num32z1"/>
    <w:qFormat/>
    <w:rPr>
      <w:color w:val="000000"/>
    </w:rPr>
  </w:style>
  <w:style w:type="character" w:styleId="WW8Num35z3">
    <w:name w:val="WW8Num35z3"/>
    <w:qFormat/>
    <w:rPr>
      <w:sz w:val="22"/>
      <w:szCs w:val="22"/>
    </w:rPr>
  </w:style>
  <w:style w:type="character" w:styleId="WW8Num38z3">
    <w:name w:val="WW8Num38z3"/>
    <w:qFormat/>
    <w:rPr>
      <w:sz w:val="22"/>
      <w:szCs w:val="22"/>
    </w:rPr>
  </w:style>
  <w:style w:type="character" w:styleId="WW8Num39z3">
    <w:name w:val="WW8Num39z3"/>
    <w:qFormat/>
    <w:rPr>
      <w:sz w:val="22"/>
      <w:szCs w:val="22"/>
    </w:rPr>
  </w:style>
  <w:style w:type="character" w:styleId="WW8Num40z3">
    <w:name w:val="WW8Num40z3"/>
    <w:qFormat/>
    <w:rPr>
      <w:sz w:val="22"/>
      <w:szCs w:val="22"/>
    </w:rPr>
  </w:style>
  <w:style w:type="character" w:styleId="WW8Num46z0">
    <w:name w:val="WW8Num46z0"/>
    <w:qFormat/>
    <w:rPr>
      <w:b w:val="false"/>
      <w:bCs w:val="false"/>
    </w:rPr>
  </w:style>
  <w:style w:type="character" w:styleId="WW8Num48z3">
    <w:name w:val="WW8Num48z3"/>
    <w:qFormat/>
    <w:rPr>
      <w:sz w:val="22"/>
      <w:szCs w:val="22"/>
    </w:rPr>
  </w:style>
  <w:style w:type="character" w:styleId="WW8Num49z3">
    <w:name w:val="WW8Num49z3"/>
    <w:qFormat/>
    <w:rPr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7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8-04T14:17:00Z</dcterms:modified>
  <cp:revision>591</cp:revision>
  <dc:subject/>
  <dc:title/>
</cp:coreProperties>
</file>