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F16ASUN005_IMPACT.odt(1.0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Impact document for Loan Schem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Mr. Ahmed Ali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/APR/16</w:t>
            </w:r>
          </w:p>
        </w:tc>
      </w:tr>
      <w:tr>
        <w:trPr>
          <w:trHeight w:val="50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a Khan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/APR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discussed, make changes as,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e name to be changed to Finance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e the type of fields in functional impact such as editable/ non editable, date field, etc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el name should be written in functional and not the database column name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help should be defined as from which table and values are considered for it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umn names in datawindow to be specified before java component in technical details and technical impact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ndly attach checklist along with the impact document and review note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</w:t>
      </w:r>
      <w:r>
        <w:rPr>
          <w:rFonts w:eastAsia="Times New Roman" w:cs="Arial" w:ascii="Arial" w:hAnsi="Arial"/>
          <w:b/>
          <w:bCs/>
          <w:strike/>
        </w:rPr>
        <w:t>(YES)</w:t>
      </w:r>
      <w:r>
        <w:rPr>
          <w:rFonts w:eastAsia="Times New Roman" w:cs="Arial" w:ascii="Arial" w:hAnsi="Arial"/>
          <w:b/>
          <w:bCs/>
        </w:rPr>
        <w:t xml:space="preserve">    /   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660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hmed Mohammed Ali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/APR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4-28T12:32:00Z</dcterms:modified>
  <cp:revision>86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