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  <w:t>Impact Analysis Document</w:t>
      </w:r>
    </w:p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</w:r>
    </w:p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3892"/>
        <w:gridCol w:w="1745"/>
        <w:gridCol w:w="2001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 </w:t>
            </w:r>
            <w:r>
              <w:rPr>
                <w:b w:val="false"/>
                <w:szCs w:val="24"/>
              </w:rPr>
              <w:t>Client Name: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SUN PHARMA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Application: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/>
            </w:pPr>
            <w:r>
              <w:rPr/>
              <w:t>Metis/BaseE12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    </w:t>
            </w:r>
            <w:r>
              <w:rPr>
                <w:b w:val="false"/>
                <w:szCs w:val="24"/>
              </w:rPr>
              <w:t xml:space="preserve">Request Id:                                                  </w:t>
            </w:r>
          </w:p>
        </w:tc>
        <w:tc>
          <w:tcPr>
            <w:tcW w:w="3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zxx" w:bidi="zxx"/>
              </w:rPr>
            </w:pPr>
            <w:r>
              <w:rPr>
                <w:rFonts w:eastAsia="Times New Roman"/>
                <w:color w:val="000000"/>
                <w:lang w:eastAsia="zxx" w:bidi="zxx"/>
              </w:rPr>
              <w:t>A16ESUN003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Version: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0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Date(DD/MMM/YY):                        </w:t>
            </w:r>
          </w:p>
        </w:tc>
        <w:tc>
          <w:tcPr>
            <w:tcW w:w="3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color w:val="000000"/>
                <w:lang w:eastAsia="zxx" w:bidi="zxx"/>
              </w:rPr>
            </w:pPr>
            <w:r>
              <w:rPr>
                <w:rFonts w:eastAsia="Times New Roman"/>
                <w:color w:val="000000"/>
                <w:lang w:eastAsia="zxx" w:bidi="zxx"/>
              </w:rPr>
              <w:t>03/AUG/16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Module: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MIN</w:t>
            </w:r>
          </w:p>
        </w:tc>
      </w:tr>
    </w:tbl>
    <w:p>
      <w:pPr>
        <w:pStyle w:val="WWBodyText2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WWBodyText2"/>
        <w:spacing w:before="120" w:after="120"/>
        <w:rPr>
          <w:szCs w:val="24"/>
        </w:rPr>
      </w:pPr>
      <w:r>
        <w:rPr>
          <w:szCs w:val="24"/>
        </w:rPr>
        <w:t>Functional Impact:</w:t>
      </w:r>
    </w:p>
    <w:tbl>
      <w:tblPr>
        <w:tblW w:w="98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2559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/>
                <w:b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The said changes will have impact as bellow on </w:t>
            </w:r>
            <w:r>
              <w:rPr>
                <w:rFonts w:eastAsia="Lucida Sans Unicode" w:cs="Arial" w:ascii="Arial" w:hAnsi="Arial"/>
                <w:b/>
                <w:sz w:val="22"/>
                <w:szCs w:val="20"/>
              </w:rPr>
              <w:t xml:space="preserve">ADMIN&gt;&gt;Masters&gt;&gt;Employee&gt;&gt;Employee Detail Chang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2"/>
                <w:szCs w:val="20"/>
              </w:rPr>
              <w:t>Transaction Entry :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Employee Code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On change of employee code system should set following additional information in along with other information</w:t>
            </w:r>
          </w:p>
          <w:p>
            <w:pPr>
              <w:pStyle w:val="Normal"/>
              <w:numPr>
                <w:ilvl w:val="3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set existing functional head code along with name</w:t>
            </w:r>
          </w:p>
          <w:p>
            <w:pPr>
              <w:pStyle w:val="Normal"/>
              <w:numPr>
                <w:ilvl w:val="3"/>
                <w:numId w:val="3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set existing business unit along with its description</w:t>
            </w:r>
          </w:p>
          <w:p>
            <w:pPr>
              <w:pStyle w:val="Normal"/>
              <w:numPr>
                <w:ilvl w:val="3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set existing business head code along with name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en-US" w:bidi="ar-SA"/>
              </w:rPr>
              <w:t xml:space="preserve">Parent Department: </w:t>
            </w:r>
          </w:p>
          <w:p>
            <w:pPr>
              <w:pStyle w:val="Normal"/>
              <w:widowControl/>
              <w:numPr>
                <w:ilvl w:val="2"/>
                <w:numId w:val="4"/>
              </w:numPr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Should be non-editable</w:t>
            </w:r>
          </w:p>
          <w:p>
            <w:pPr>
              <w:pStyle w:val="Normal"/>
              <w:widowControl/>
              <w:numPr>
                <w:ilvl w:val="2"/>
                <w:numId w:val="4"/>
              </w:numPr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en-US" w:bidi="ar-SA"/>
              </w:rPr>
              <w:t>System should fetch and set parent department code and its description from department master respective to the department code specified</w:t>
            </w:r>
          </w:p>
          <w:p>
            <w:pPr>
              <w:pStyle w:val="Normal"/>
              <w:widowControl/>
              <w:numPr>
                <w:ilvl w:val="2"/>
                <w:numId w:val="4"/>
              </w:numPr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en-US" w:bidi="ar-SA"/>
              </w:rPr>
              <w:t>System should store parent department code in employee detail change table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Business Unit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ystem should allow to change  business unit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hould allow blank or empty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If specified then should get validated against business unit master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On change of business unit code, system should display description of business unit and head of business unit from business unit master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ystem should store the specified business unit code in employee detail change table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Function Code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ystem should allow to change  function code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hould allow blank or empty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If specified then should get validated against business function master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Calibri,Bold" w:hAnsi="Calibri,Bold" w:eastAsia="Times New Roman" w:cs="Calibri,Bold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On change of function code, system should display description of function code from business function master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ystem should store the specified function code in employee detail change table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Function Head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 xml:space="preserve">System should allow to change head 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hould allow blank or empty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On change of function head, system should display name of the employee from employee master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If specified then should get validated against employee detail change table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System should not allow to enter function head  same as employee code 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ystem should not allow to enter function head who is separated or resigne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>System should store the specified function head in employee detail change table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,Bold" w:ascii="Calibri,Bold" w:hAnsi="Calibri,Bold"/>
                <w:b/>
                <w:bCs/>
                <w:kern w:val="0"/>
                <w:sz w:val="22"/>
                <w:szCs w:val="22"/>
                <w:lang w:eastAsia="en-US" w:bidi="ar-SA"/>
              </w:rPr>
              <w:t>Transaction Confirmation</w:t>
            </w:r>
            <w:r>
              <w:rPr>
                <w:rFonts w:eastAsia="Times New Roman" w:cs="Calibri,Bold" w:ascii="Calibri,Bold" w:hAnsi="Calibri,Bold"/>
                <w:bCs/>
                <w:kern w:val="0"/>
                <w:sz w:val="22"/>
                <w:szCs w:val="22"/>
                <w:lang w:eastAsia="en-US" w:bidi="ar-SA"/>
              </w:rPr>
              <w:t xml:space="preserve"> 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  <w:t>On confirmation of the employee detail change transaction, system should update changed business unit , function code and functional head in employee master against the employee code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70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Lucida Sans Unicode" w:cs="Arial" w:ascii="Arial" w:hAnsi="Arial"/>
                <w:kern w:val="0"/>
                <w:sz w:val="22"/>
                <w:szCs w:val="20"/>
                <w:lang w:eastAsia="en-US" w:bidi="ar-SA"/>
              </w:rPr>
            </w:r>
          </w:p>
        </w:tc>
      </w:tr>
    </w:tbl>
    <w:p>
      <w:pPr>
        <w:pStyle w:val="WWBodyText2"/>
        <w:rPr>
          <w:szCs w:val="24"/>
        </w:rPr>
      </w:pPr>
      <w:r>
        <w:br w:type="page"/>
      </w:r>
      <w:r>
        <w:rPr>
          <w:szCs w:val="24"/>
        </w:rPr>
        <w:t>Technical Impact:</w:t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85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>
          <w:trHeight w:val="1050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aid functional changes will have impact on bellow components: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werbuilder Datawindow: d_emp_det_chg_edit.srd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etadata: emp_det_chg21.xml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werbuilder non-visual component: nvo_bo_emp_emp_det_chg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ethod: gbf_itemchange_logic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ethod: gbf_valdata_logic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werbuilder non-visual component: nvo_emp_det_chg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ethod: gbf_updation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aid functional change will have database level impact as bellow: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mployee_det_chg (Alter table for adding column bu_code, bu_code__o, emp_code__funchead_o, emp_code__funchead)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Obj_itemchange (For insert of itemchange on bu_code , func_group and emp_code__funchead column)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essages: Business validation related messages</w:t>
            </w:r>
          </w:p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000" w:leader="none"/>
        </w:tabs>
        <w:jc w:val="both"/>
        <w:rPr/>
      </w:pPr>
      <w:r>
        <w:rPr>
          <w:rFonts w:cs="Arial" w:ascii="Arial" w:hAnsi="Arial"/>
          <w:b/>
        </w:rPr>
        <w:t>Technical Detail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617" w:hRule="atLeast"/>
        </w:trPr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werbuilder Datawindow: Do bellow changes in datawindow d_emp_det_chg_edit.srd: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Existing field department_descr: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sition: Move department_descr  field with its description bellow Designation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hange label from “Sub Department” to “Department”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xisting field parent_dept__o: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sition: Move parent_dept__o field with its description bellow Department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Existing field parent_dept__n: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Remove field parent_dept__n field with its description from screen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xisting field func_group__o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sition:Move func_group__o field with its description bellow Parent Department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Label: Change Label to “Function Code:”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xisting field func_group_descr_o: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ource Tabke: busi_functions table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Existing field func_group__n: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sition: Move func_group__n field with its description bellow Function Cod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ackground Color: Windows Background (same as other 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ext Color: Black (Same as other 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ditable: Yes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ax Length: Maximum 5 characters (Alpha numeric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ase: Upper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ab sequence: Next to emp_cod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ource Table: employee_det_change tabl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Updatable: Yes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xisting field func_group_descr_n: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ource Table: busi_functions table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New field emp_code__funchead_o: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sition: Bellow Function Cod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Label: Function Head: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ackground Color: Buttonface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ext Color: Red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ditable: No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ax Length: Maximum 10 characters (Alpha numeric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ase: Upper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ab sequence: 0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ource Table: employee_det_change tabl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Updatable: Yes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New field funchead_o_name: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sition: On right side of emp_code__funchead_o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Label: No label to be given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ackground Color: Buttonface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ext Color: Red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ditable: No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ax Length: 0 (Alpha numeric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ase: Any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ab sequence: 0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ource Table: employee tabl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Updatable: No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New field emp_code__funchead: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sition: Bellow emp_code__funchead_o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Label: No label to be given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ackground Color: Windows Background (same as other 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ext Color: Black (Same as other 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ditable: Yes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ax Length: Maximum 10 characters (Alpha numeric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ase: Upper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ab sequence: Next to func_group__n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ource Table: employee_det_change tabl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Updatable: Yes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New field funchead_name: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sition: On right side of emp_code__funchead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Label: No label to be provided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ackground Color: Buttonface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ext Color: Red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ditable: No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ax Length: 0 (Alpha numeric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ase: Any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ab sequence: 0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ource Table: employee tabl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Updatable: No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New field bu_code__o: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sition: Bellow funchead_ descr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Label: Business Unit: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ackground Color: Buttonface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ext Color: Red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ditable: No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ax Length: Maximum 10 characters (Alpha numeric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ase: Upper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ab sequence: 0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ource Table: employee_det_change tabl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Updatable: Yes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New field bu_code__o_descr: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sition: On right side of bu_code__o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Label: No label to be given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ackground Color: Buttonface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ext Color: Red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ditable: No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ax Length: 0 (Alpha numeric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ase: Any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ab sequence: 0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ource Table: business_units tabl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Updatable: No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New field bu_code: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sition: Bellow bu_code__o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Label: No label to be given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ackground Color: Windows Background (same as other 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ext Color: Black (Same as other 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ditable: Yes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ax Length: Maximum 5 characters (Alpha numeric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ase: Upper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ab sequence: Next to emp_code__funchead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ource Table: employee_det_change tabl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Updatable: Yes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New field bu_code_descr: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sition: On right side of bu_cod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Label: No label to be given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ackground Color: Buttonface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ext Color: Red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ditable: No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ax Length: 0 (Alpha numeric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ase: Any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ab sequence: 0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ource Table: business_units tabl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Updatable: No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Height: Reduce height same as other field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New field emp_code__buhead_o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Position: Bellow bu_code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Label: Business Unit Head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ackground Color: Buttonface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ext Color: Red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ditable: No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ax Length: 10 (Alpha numeric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ase: Any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ab sequence: 0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ource Table: business_units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Updatable: No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New field buhead_o_name: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sition: On right side of emp_code__buhead_o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Label: No label to be given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ackground Color: Buttonface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ext Color: Red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ditable: No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ax Length: 0 (Alpha numeric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ase: Any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ab sequence: 0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ource Table: employee tabl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Updatable: No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New field emp_code__buhead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Position: Bellow emp_code__buhead_o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Label: No label to be given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ackground Color: Buttonface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ext Color: Red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ditable: No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ax Length: 10 (Alpha numeric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ase: Any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ab sequence: 0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ource Table: business_units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Updatable: No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New field buhead_name: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sition: On right side of emp_code__buhead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Label: No label to be provided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ackground Color: Buttonface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ext Color: Red (Same as other non-editable fields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ditable: No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ax Length: 0 (Alpha numeric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ase: Any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Tab sequence: 0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ource Table: employee tabl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Updatable: No</w:t>
            </w:r>
          </w:p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werbuilder non-visual object nvo_bo_emp_det_chg: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Do bellow changes in this gbf_itemchange_logic method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On change of emp_code fetch and set values as bellow: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etch func_group from employee table and set the same in func_group__o and func_group__n fields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etch description of func_group__o from busi_functions table and set in func_group_descr_o and func_group_descr_n fields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etch bu_code from employee table for the employee code and set in bu_code__o and bu_code fields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etch description of bu_code__o from business_units table and set in bu_code__o_descr and bu_code_descr fields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etch emp_code__funchead from employee table for the employee code and set in emp_code__funchead_o and emp_code__funchead fields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etch name of emp_code__funchead_o from employee table and set in funchead_o_name and funchead_name fields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tech emp_code__head from business unit table for bu_code__o and should set the same in emp_code__buhead_o and emp_code__buhead fields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etch name of emp_code__buhead_o from employee table and should set the same in buhead_o_name and buhead_name fields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unc_group__n: On change of func_group__n: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etch description of func_group__n from busi_functions table and should set in func_group_descr_n field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mp_code__funchead: On change of emp_code__funchead: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etch name of function head from employee table for emp_code__funchead and should set in funchead_name field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u_code: On change of bu_code: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etch description of bu_code from business_units table  and should set in bu_code_descr field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etch emp_code__head from business_units table for the bu_code and should set the same  in emp_code__buhead field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etch name of emp_code__buhead from employee table and should set the same in buhead_name field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Do bellow changes in this gbf_valdata_logic method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unc_group__n: If func_group__n is specified then system should validate the same against busi_functions table and should flash message in case of not exist (Message No: VMEMPFGRP1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mp_code__funchead: if value is specified in this field then: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validate the employee code of function head against employee table and should flash message in case of not exist (Message No: VMEMPFUHD1)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not allow to enter in emp_code__funchead same as emp_code and should flash message in such case (Message No: VMEMPFUHD2)</w:t>
            </w:r>
          </w:p>
          <w:p>
            <w:pPr>
              <w:pStyle w:val="Normal"/>
              <w:numPr>
                <w:ilvl w:val="3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not allow to enter relieved employee code (i.e. relive date is not null in employee table for the employee) and should flash message in such case (Message No: VMEMPFUHD3)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Bu_code: If bu_code is specified then system should validate the same against business_units table and should flash message in case of not exist (Message No: VMEMPBUCD1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werbuilder non-visual object nvo_emp_det_chg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Do bellow changes un gbf_update method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Fetch value of bu_code and emp_code__funchead from employee_det_change table along with other columns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Update bu_code in employee table with bu_code fetched from employee_det_change table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Update emp_code__funchead in employee table with func_code__head fetched from employee_det_change table</w:t>
            </w:r>
          </w:p>
        </w:tc>
      </w:tr>
      <w:tr>
        <w:trPr>
          <w:trHeight w:val="70" w:hRule="atLeast"/>
        </w:trPr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 xml:space="preserve">   </w:t>
      </w:r>
    </w:p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4"/>
        <w:gridCol w:w="2630"/>
        <w:gridCol w:w="2275"/>
        <w:gridCol w:w="2718"/>
      </w:tblGrid>
      <w:tr>
        <w:trPr/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Prepared By: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hmed Ali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pproved By:</w:t>
            </w:r>
          </w:p>
        </w:tc>
        <w:tc>
          <w:tcPr>
            <w:tcW w:w="2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Piyush Parekh</w:t>
            </w:r>
          </w:p>
        </w:tc>
      </w:tr>
      <w:tr>
        <w:trPr/>
        <w:tc>
          <w:tcPr>
            <w:tcW w:w="2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Date(DD/MMM/YY)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05/AUG/16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(DD/MMM/YY)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8/AUG/16</w:t>
            </w:r>
          </w:p>
        </w:tc>
      </w:tr>
    </w:tbl>
    <w:p>
      <w:pPr>
        <w:pStyle w:val="WWBodyText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154" w:footer="1134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18"/>
        <w:szCs w:val="18"/>
      </w:rPr>
      <w:t>BIMPL_IA_Template V1.1 Eff . From 18</w:t>
    </w:r>
    <w:r>
      <w:rPr>
        <w:rFonts w:cs="Arial" w:ascii="Arial" w:hAnsi="Arial"/>
        <w:i/>
        <w:iCs/>
        <w:color w:val="0000FF"/>
        <w:sz w:val="18"/>
        <w:szCs w:val="18"/>
        <w:vertAlign w:val="superscript"/>
      </w:rPr>
      <w:t>th</w:t>
    </w:r>
    <w:r>
      <w:rPr>
        <w:rFonts w:cs="Arial" w:ascii="Arial" w:hAnsi="Arial"/>
        <w:i/>
        <w:iCs/>
        <w:color w:val="0000FF"/>
        <w:sz w:val="18"/>
        <w:szCs w:val="18"/>
      </w:rPr>
      <w:t xml:space="preserve"> Jan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5361305</wp:posOffset>
          </wp:positionH>
          <wp:positionV relativeFrom="paragraph">
            <wp:posOffset>9525</wp:posOffset>
          </wp:positionV>
          <wp:extent cx="922020" cy="4451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22020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sz w:val="22"/>
      <w:szCs w:val="22"/>
    </w:rPr>
  </w:style>
  <w:style w:type="character" w:styleId="WW8Num12z3">
    <w:name w:val="WW8Num12z3"/>
    <w:qFormat/>
    <w:rPr>
      <w:sz w:val="22"/>
      <w:szCs w:val="22"/>
    </w:rPr>
  </w:style>
  <w:style w:type="character" w:styleId="WW8Num15z0">
    <w:name w:val="WW8Num15z0"/>
    <w:qFormat/>
    <w:rPr>
      <w:b w:val="false"/>
      <w:bCs w:val="false"/>
    </w:rPr>
  </w:style>
  <w:style w:type="character" w:styleId="WW8Num18z3">
    <w:name w:val="WW8Num18z3"/>
    <w:qFormat/>
    <w:rPr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4z3">
    <w:name w:val="WW8Num24z3"/>
    <w:qFormat/>
    <w:rPr>
      <w:sz w:val="22"/>
      <w:szCs w:val="22"/>
    </w:rPr>
  </w:style>
  <w:style w:type="character" w:styleId="WW8Num27z3">
    <w:name w:val="WW8Num27z3"/>
    <w:qFormat/>
    <w:rPr>
      <w:sz w:val="22"/>
      <w:szCs w:val="22"/>
    </w:rPr>
  </w:style>
  <w:style w:type="character" w:styleId="WW8Num30z3">
    <w:name w:val="WW8Num30z3"/>
    <w:qFormat/>
    <w:rPr>
      <w:sz w:val="22"/>
      <w:szCs w:val="22"/>
    </w:rPr>
  </w:style>
  <w:style w:type="character" w:styleId="WW8Num32z1">
    <w:name w:val="WW8Num32z1"/>
    <w:qFormat/>
    <w:rPr>
      <w:color w:val="000000"/>
    </w:rPr>
  </w:style>
  <w:style w:type="character" w:styleId="WW8Num35z3">
    <w:name w:val="WW8Num35z3"/>
    <w:qFormat/>
    <w:rPr>
      <w:sz w:val="22"/>
      <w:szCs w:val="22"/>
    </w:rPr>
  </w:style>
  <w:style w:type="character" w:styleId="WW8Num38z3">
    <w:name w:val="WW8Num38z3"/>
    <w:qFormat/>
    <w:rPr>
      <w:sz w:val="22"/>
      <w:szCs w:val="22"/>
    </w:rPr>
  </w:style>
  <w:style w:type="character" w:styleId="WW8Num39z3">
    <w:name w:val="WW8Num39z3"/>
    <w:qFormat/>
    <w:rPr>
      <w:sz w:val="22"/>
      <w:szCs w:val="22"/>
    </w:rPr>
  </w:style>
  <w:style w:type="character" w:styleId="WW8Num40z3">
    <w:name w:val="WW8Num40z3"/>
    <w:qFormat/>
    <w:rPr>
      <w:sz w:val="22"/>
      <w:szCs w:val="22"/>
    </w:rPr>
  </w:style>
  <w:style w:type="character" w:styleId="WW8Num46z0">
    <w:name w:val="WW8Num46z0"/>
    <w:qFormat/>
    <w:rPr>
      <w:b w:val="false"/>
      <w:bCs w:val="false"/>
    </w:rPr>
  </w:style>
  <w:style w:type="character" w:styleId="WW8Num48z3">
    <w:name w:val="WW8Num48z3"/>
    <w:qFormat/>
    <w:rPr>
      <w:sz w:val="22"/>
      <w:szCs w:val="22"/>
    </w:rPr>
  </w:style>
  <w:style w:type="character" w:styleId="WW8Num49z3">
    <w:name w:val="WW8Num49z3"/>
    <w:qFormat/>
    <w:rPr>
      <w:sz w:val="22"/>
      <w:szCs w:val="22"/>
    </w:rPr>
  </w:style>
  <w:style w:type="character" w:styleId="WW8Num50z0">
    <w:name w:val="WW8Num50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WWBodyText2">
    <w:name w:val="WW-Body Text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I">
    <w:name w:val="TI"/>
    <w:basedOn w:val="Normal"/>
    <w:qFormat/>
    <w:pPr>
      <w:widowControl/>
      <w:suppressAutoHyphens w:val="false"/>
      <w:autoSpaceDE w:val="false"/>
      <w:snapToGrid w:val="false"/>
      <w:spacing w:before="0" w:after="0"/>
      <w:ind w:left="-64" w:right="0" w:hanging="0"/>
      <w:jc w:val="both"/>
    </w:pPr>
    <w:rPr>
      <w:rFonts w:ascii="Arial" w:hAnsi="Arial" w:eastAsia="Lucida Sans Unicode" w:cs="Tahoma"/>
      <w:b w:val="false"/>
      <w:bCs w:val="false"/>
      <w:color w:val="000000"/>
      <w:sz w:val="22"/>
      <w:szCs w:val="22"/>
      <w:u w:val="none"/>
      <w:lang w:val="en-US" w:bidi="zxx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paragraph" w:styleId="WWTextbody">
    <w:name w:val="WW-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47:00Z</dcterms:created>
  <dc:creator>a a</dc:creator>
  <dc:description/>
  <cp:keywords/>
  <dc:language>en-US</dc:language>
  <cp:lastModifiedBy>Unique Base Developer</cp:lastModifiedBy>
  <cp:lastPrinted>2011-01-18T10:31:00Z</cp:lastPrinted>
  <dcterms:modified xsi:type="dcterms:W3CDTF">2016-08-10T14:54:00Z</dcterms:modified>
  <cp:revision>640</cp:revision>
  <dc:subject/>
  <dc:title/>
</cp:coreProperties>
</file>