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Verdana" w:hAnsi="Verdana"/>
                <w:b/>
                <w:color w:val="000000"/>
                <w:sz w:val="20"/>
                <w:szCs w:val="20"/>
                <w:lang w:eastAsia="ar-SA"/>
              </w:rPr>
              <w:t xml:space="preserve">CO3ASUN003_IMPACT.doc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(1.0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mpact Document for </w:t>
            </w:r>
            <w:r>
              <w:rPr>
                <w:rFonts w:eastAsia="Times New Roman" w:cs="Times New Roman" w:ascii="Verdana" w:hAnsi="Verdana"/>
                <w:sz w:val="20"/>
                <w:szCs w:val="20"/>
              </w:rPr>
              <w:t>payarr_to_proc Master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Abhishek Jaiswal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/MAR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raj C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/MAR/15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ct found ok, can proceed for the development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bhishek Jaiswal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/MAR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5-03-24T10:19:00Z</dcterms:modified>
  <cp:revision>25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