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5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0"/>
        <w:gridCol w:w="3891"/>
        <w:gridCol w:w="1745"/>
        <w:gridCol w:w="1999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UN Pharmaceuticals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E12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cs="Times New Roman"/>
                <w:color w:val="000000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3ASUN003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color w:val="000000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color w:val="000000"/>
              </w:rPr>
            </w:pPr>
            <w:bookmarkStart w:id="0" w:name="_GoBack"/>
            <w:bookmarkEnd w:id="0"/>
            <w:r>
              <w:rPr>
                <w:rFonts w:eastAsia="Times New Roman"/>
                <w:color w:val="000000"/>
              </w:rPr>
              <w:t>20/MAR/15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ADM</w:t>
            </w:r>
          </w:p>
        </w:tc>
      </w:tr>
    </w:tbl>
    <w:p>
      <w:pPr>
        <w:pStyle w:val="WWBodyText2"/>
        <w:spacing w:before="120" w:after="120"/>
        <w:rPr>
          <w:rFonts w:eastAsia="Arial" w:cs="Arial"/>
          <w:b w:val="false"/>
          <w:b w:val="false"/>
          <w:color w:val="000000"/>
          <w:sz w:val="20"/>
          <w:szCs w:val="24"/>
        </w:rPr>
      </w:pPr>
      <w:r>
        <w:rPr>
          <w:rFonts w:eastAsia="Arial" w:cs="Arial"/>
          <w:b w:val="false"/>
          <w:color w:val="000000"/>
          <w:sz w:val="20"/>
          <w:szCs w:val="24"/>
        </w:rPr>
        <w:t>Functional Impact:</w:t>
      </w:r>
    </w:p>
    <w:tbl>
      <w:tblPr>
        <w:tblW w:w="98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25"/>
      </w:tblGrid>
      <w:tr>
        <w:trPr>
          <w:trHeight w:val="23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his changes will have impact on following menu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40"/>
              <w:jc w:val="both"/>
              <w:rPr/>
            </w:pPr>
            <w:r>
              <w:rPr>
                <w:rFonts w:eastAsia="Times New Roman" w:cs="Times New Roman" w:ascii="Arial" w:hAnsi="Arial"/>
                <w:color w:val="000000"/>
                <w:sz w:val="21"/>
                <w:szCs w:val="21"/>
              </w:rPr>
              <w:t>payarrToProc &gt;&gt; Master &gt;&gt; payarr_to_proc</w:t>
            </w:r>
          </w:p>
          <w:p>
            <w:pPr>
              <w:pStyle w:val="Normal"/>
              <w:suppressAutoHyphens w:val="false"/>
              <w:spacing w:lineRule="auto" w:line="480"/>
              <w:jc w:val="both"/>
              <w:rPr>
                <w:rFonts w:ascii="Arial" w:hAnsi="Arial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ystem should set current system date as change date. System should not allow to alter change dat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ystem should set employee code and name of the logged in user as initiator and should not allow to chang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ystem should set the user term of the logged in user accordingly system should display employee term and should not allow to change user term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ystem should not allow any field to be editable except 'status'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ystem should allow status field to be editable only in two of the following conditions:</w:t>
            </w:r>
          </w:p>
          <w:p>
            <w:pPr>
              <w:pStyle w:val="Normal"/>
              <w:widowControl/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: If prd_code_acc is not null and the value of status is 'P'</w:t>
            </w:r>
          </w:p>
          <w:p>
            <w:pPr>
              <w:pStyle w:val="Normal"/>
              <w:widowControl/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: If Status value is 'U' irrelevant to  prd_code_acc valu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ystem should use all the necessary field values associated with the emp_code and Tran_id pair from payarr_to_proc table except chg_date,chg_user,chg_ter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mp_code is used as a retrieval argumen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ran_id is used as primary key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te field should be populated by the pay_site value from employee table in reference to the emp_code from the payarr_to_proc tabl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te description should be used in reference to the site_code from site tabl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mployee's full name should be used in reference to the emp_code from employee  table.</w:t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10"/>
      </w:tblGrid>
      <w:tr>
        <w:trPr>
          <w:trHeight w:val="540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For functional impact following component should be changed: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EJB Compon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Following new component payarrToProc.java, payarrToProcLocal.java, payarrToProcRemote.java to need to be created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Datawindows: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New data windows is to made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21.sr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New data windows is to made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11.srd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Metadat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21.xm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11.xml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Database entries: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System table entries to be made for the obj_name '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 '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ITM2MEN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OBJ_FOR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OBJ_A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TRANSET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SYSTEM_EV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SYSTEM_EVENT_SERVI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SYSTEM_SERVICE_AR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OBJ_ITEMCHANGE</w:t>
            </w:r>
          </w:p>
          <w:p>
            <w:pPr>
              <w:pStyle w:val="Normal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chnical Details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80"/>
      </w:tblGrid>
      <w:tr>
        <w:trPr>
          <w:trHeight w:val="117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New data-windows need to be created as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21.srd &amp;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11srd, accordingly new metadata files need to be created as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21.xml &amp;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yarr_to_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11.xml respectivel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New EJB component need to be created as</w:t>
            </w:r>
            <w:r>
              <w:rPr/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payarrToProc.java, payarrToProc</w:t>
            </w: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 xml:space="preserve">Local.java, </w:t>
            </w:r>
            <w:r>
              <w:rPr>
                <w:rFonts w:eastAsia="Lucida Sans Unicode" w:cs="Consolas" w:ascii="Arial" w:hAnsi="Arial"/>
                <w:color w:val="000000"/>
                <w:sz w:val="20"/>
                <w:szCs w:val="20"/>
              </w:rPr>
              <w:t>payarrToProc</w:t>
            </w: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Remote.jav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EJB component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Lucida Sans Unicode" w:cs="Consolas" w:ascii="Arial" w:hAnsi="Arial"/>
                <w:color w:val="000000"/>
                <w:sz w:val="20"/>
                <w:szCs w:val="20"/>
              </w:rPr>
              <w:t>payarrTo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.java, in itemchanged() method , for the current column 'itm_defaultedit', emp_code,prd_code, prd_code_acc, proc_date,proc_type,tran_id and status should get populated by default with the value from the payarr_to_proc table in reference to the emp_code selected, subsequently with respect to the associated tran_id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eastAsia="Lucida Sans Unicode" w:cs="Consolas" w:ascii="Arial" w:hAnsi="Arial"/>
                <w:color w:val="000000"/>
                <w:sz w:val="20"/>
                <w:szCs w:val="20"/>
              </w:rPr>
              <w:t>payarrTo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.jav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omponent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, in itemchanged() method , for the current column 'itm_defaultedit'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chg_date,chg_term,chg_user should contain the default value provid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eastAsia="Lucida Sans Unicode" w:cs="Consolas" w:ascii="Arial" w:hAnsi="Arial"/>
                <w:color w:val="000000"/>
                <w:sz w:val="20"/>
                <w:szCs w:val="20"/>
              </w:rPr>
              <w:t>payarrTo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.jav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omponent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, in itemchanged() method , for the current column 'itm_defaultedit'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>System should allow to choose the befitted option for the current transaction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eastAsia="Lucida Sans Unicode" w:cs="Consolas" w:ascii="Arial" w:hAnsi="Arial"/>
                <w:color w:val="000000"/>
                <w:sz w:val="20"/>
                <w:szCs w:val="20"/>
              </w:rPr>
              <w:t>payarrToProc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.jav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omponent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tatus field to be editable only in two of the following conditions:</w:t>
            </w:r>
          </w:p>
          <w:p>
            <w:pPr>
              <w:pStyle w:val="Normal"/>
              <w:widowControl/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: If prd_code_acc is not null and the value of status is 'P'</w:t>
            </w:r>
          </w:p>
          <w:p>
            <w:pPr>
              <w:pStyle w:val="Normal"/>
              <w:widowControl/>
              <w:suppressLineNumbers/>
              <w:suppressAutoHyphens w:val="false"/>
              <w:spacing w:lineRule="auto" w:line="48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: If Status value is 'U' irrelevant to  prd_code_acc value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WWBodyText2"/>
        <w:rPr>
          <w:b w:val="false"/>
          <w:b w:val="false"/>
          <w:vanish/>
          <w:szCs w:val="24"/>
        </w:rPr>
      </w:pPr>
      <w:r>
        <w:rPr>
          <w:b w:val="false"/>
          <w:vanish/>
          <w:szCs w:val="24"/>
        </w:rPr>
      </w:r>
    </w:p>
    <w:tbl>
      <w:tblPr>
        <w:tblW w:w="9975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4"/>
        <w:gridCol w:w="2629"/>
        <w:gridCol w:w="2274"/>
        <w:gridCol w:w="2718"/>
      </w:tblGrid>
      <w:tr>
        <w:trPr>
          <w:trHeight w:val="340" w:hRule="atLeast"/>
        </w:trPr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j C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hishek Jaiswal</w:t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rFonts w:cs="Arial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</w:t>
            </w:r>
            <w:r>
              <w:rPr>
                <w:b w:val="false"/>
              </w:rPr>
              <w:t>(DD/MMM/YY)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MAR/15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MAR/15</w:t>
            </w:r>
          </w:p>
        </w:tc>
      </w:tr>
    </w:tbl>
    <w:p>
      <w:pPr>
        <w:pStyle w:val="Normal"/>
        <w:ind w:right="-3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BodyText2">
    <w:name w:val="WW-Body Text 2"/>
    <w:basedOn w:val="Normal"/>
    <w:qFormat/>
    <w:pPr>
      <w:overflowPunct w:val="tru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1:00Z</dcterms:created>
  <dc:creator>Unique Base Developer</dc:creator>
  <dc:description/>
  <cp:keywords/>
  <dc:language>en-US</dc:language>
  <cp:lastModifiedBy>Unique Base Developer</cp:lastModifiedBy>
  <dcterms:modified xsi:type="dcterms:W3CDTF">2015-03-24T10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