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  <w:t>Impact Analysis Document</w:t>
      </w:r>
    </w:p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3892"/>
        <w:gridCol w:w="1745"/>
        <w:gridCol w:w="1999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eastAsia="Times New Roman"/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Client Name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/>
              </w:rPr>
              <w:t>SUN PHARMA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Application: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/>
              <w:t>Metis/BaseE12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eastAsia="Times New Roman"/>
                <w:color w:val="000000"/>
                <w:szCs w:val="24"/>
                <w:lang w:eastAsia="zxx" w:bidi="zxx"/>
              </w:rPr>
            </w:pPr>
            <w:r>
              <w:rPr>
                <w:rFonts w:eastAsia="Arial"/>
                <w:b w:val="false"/>
                <w:szCs w:val="24"/>
              </w:rPr>
              <w:t xml:space="preserve">      </w:t>
            </w:r>
            <w:r>
              <w:rPr>
                <w:b w:val="false"/>
                <w:szCs w:val="24"/>
              </w:rPr>
              <w:t xml:space="preserve">Request Id:                          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eastAsia="Times New Roman"/>
                <w:color w:val="000000"/>
                <w:lang w:eastAsia="zxx" w:bidi="zxx"/>
              </w:rPr>
              <w:t>A15FSUN007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Version: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Cs w:val="24"/>
                <w:lang w:eastAsia="zxx" w:bidi="zxx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Date(DD/MMM/YY):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  <w:t>14/SEP/15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Module: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ADMIN</w:t>
            </w:r>
          </w:p>
        </w:tc>
      </w:tr>
    </w:tbl>
    <w:p>
      <w:pPr>
        <w:pStyle w:val="WWBodyText2"/>
        <w:spacing w:before="120" w:after="120"/>
        <w:rPr>
          <w:rFonts w:eastAsia="Lucida Sans Unicode"/>
          <w:b w:val="false"/>
          <w:b w:val="false"/>
          <w:bCs/>
          <w:sz w:val="22"/>
          <w:szCs w:val="24"/>
        </w:rPr>
      </w:pPr>
      <w:r>
        <w:rPr>
          <w:rFonts w:eastAsia="Lucida Sans Unicode"/>
          <w:b w:val="false"/>
          <w:bCs/>
          <w:sz w:val="22"/>
          <w:szCs w:val="24"/>
        </w:rPr>
        <w:t>Functional Impact</w:t>
      </w:r>
    </w:p>
    <w:tbl>
      <w:tblPr>
        <w:tblW w:w="982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679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0"/>
              </w:rPr>
              <w:t>The said changes will have impact on “</w:t>
            </w:r>
            <w:r>
              <w:rPr>
                <w:rFonts w:eastAsia="Lucida Sans Unicode" w:cs="Times New Roman"/>
                <w:b/>
                <w:bCs/>
                <w:sz w:val="21"/>
                <w:szCs w:val="20"/>
                <w:lang w:eastAsia="ar-SA" w:bidi="ar-SA"/>
              </w:rPr>
              <w:t>ADM&gt;Human Resource&gt;&gt;Events&gt;&gt;Affecting”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have the provision</w:t>
            </w:r>
            <w:r>
              <w:rPr>
                <w:rFonts w:eastAsia="Liberation Sans;Arial" w:cs="Times New Roman" w:ascii="Arial" w:hAnsi="Arial"/>
                <w:sz w:val="22"/>
                <w:szCs w:val="22"/>
              </w:rPr>
              <w:t xml:space="preserve"> to show/capture information of parent department, business unit, function type and detail of department hierarchy changed during transfer/promotion etc</w:t>
            </w:r>
            <w:r>
              <w:rPr>
                <w:rFonts w:eastAsia="Lucida Sans Unicode" w:cs="Arial" w:ascii="Arial" w:hAnsi="Arial"/>
                <w:sz w:val="22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Detailed functional impact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Label “Sub Dept Fr :” is to be changed to “Department  Fr :“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Label “Sub Dept To :” is to be changed to “Department To :“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Label “Functional Group Fr :” is to be changed to “Function Fr :”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Label “Functional Group To :” is to be changed to “Function To :”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“</w:t>
            </w: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Department Fr :” is to be shift above “Function Fr :”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“</w:t>
            </w: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Department To :” is to be shift above “Function To :”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“</w:t>
            </w: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Function Fr :” is to be shift bellow “Parent Dept Fr :”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“</w:t>
            </w: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Function To :” is to be shift bellow “Parent Dept To :”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have provision to show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Description of from and to department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Parent department code and it description respective to department code mentioned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Department hierarchy (Descriptive) respective to department code mentioned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Function code and description respective to department code mentioned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Employee code and name of the employee of function head respective to department code mentioned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Code and description of business unit respective to department code mentioned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Employee code and name of the employee of business unit head respective to department code mentioned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On change of “Department”, system should show following values and should not allow to change 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Description of department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Code and description of Parent department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Department hierarchy (Descriptive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Code and description of function Code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Employee code and name of the employee of functional head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Code and description of business unit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Employee Code and name of the employee of business unit hea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flash message in case of the entered value in  department is not existing in the 'DEPARTMENT' tabl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System should not validate value of parent department cod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System should not validate value of function code </w:t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>Technical Impact:</w:t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8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05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Above functional changes will have impact on the below PowerBuilder components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 xml:space="preserve">Data windows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jc w:val="both"/>
              <w:rPr>
                <w:rStyle w:val="WWDefaultParagraphFont"/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d_emp_trans_prom_edit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Metadata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emptranprom21.xml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Non-Visual Component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jc w:val="both"/>
              <w:rPr>
                <w:rStyle w:val="WWDefaultParagraphFont"/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nvo_bo_emptranprom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Database level impact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rStyle w:val="WWDefaultParagraphFont"/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Database function to fetch department hierarchy  - “FN_DEPT_HIER_DESC”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rStyle w:val="WWDefaultParagraphFont"/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Database function to fetch function description – “FN_GET_BUFUNC_DESCR”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Update and insert Pop-help sql for dept_code to show department hierarchy</w:t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chnical Details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440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Monospace" w:cs="Monospace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Added/Modified following fields </w:t>
            </w:r>
            <w:r>
              <w:rPr>
                <w:rFonts w:eastAsia="Monospace" w:cs="Monospace" w:ascii="Arial" w:hAnsi="Arial"/>
                <w:b/>
                <w:color w:val="000000"/>
                <w:sz w:val="22"/>
                <w:szCs w:val="22"/>
                <w:lang w:eastAsia="zxx" w:bidi="zxx"/>
              </w:rPr>
              <w:t xml:space="preserve">Datawindow: </w:t>
            </w:r>
            <w:r>
              <w:rPr>
                <w:rStyle w:val="WWDefaultParagraphFont"/>
                <w:rFonts w:eastAsia="Courier New" w:cs="Courier New" w:ascii="Arial" w:hAnsi="Arial"/>
                <w:color w:val="000000"/>
                <w:sz w:val="22"/>
                <w:szCs w:val="22"/>
              </w:rPr>
              <w:t>d_emp_trans_prom_edit</w:t>
            </w:r>
            <w:r>
              <w:rPr>
                <w:rFonts w:eastAsia="Monospace" w:cs="Monospace" w:ascii="Arial" w:hAnsi="Arial"/>
                <w:b/>
                <w:color w:val="000000"/>
                <w:sz w:val="22"/>
                <w:szCs w:val="22"/>
                <w:lang w:eastAsia="zxx" w:bidi="zxx"/>
              </w:rPr>
              <w:t xml:space="preserve"> and create metadata file </w:t>
            </w:r>
            <w:r>
              <w:rPr>
                <w:rStyle w:val="WWDefaultParagraphFont"/>
                <w:rFonts w:eastAsia="Courier New" w:cs="Courier New" w:ascii="Arial" w:hAnsi="Arial"/>
                <w:b/>
                <w:color w:val="000000"/>
                <w:sz w:val="22"/>
                <w:szCs w:val="22"/>
              </w:rPr>
              <w:t>emptranprom21.xml</w:t>
            </w:r>
            <w:r>
              <w:rPr>
                <w:rFonts w:eastAsia="Monospace" w:cs="Monospace" w:ascii="Arial" w:hAnsi="Arial"/>
                <w:b/>
                <w:color w:val="000000"/>
                <w:sz w:val="22"/>
                <w:szCs w:val="22"/>
                <w:lang w:eastAsia="zxx" w:bidi="zxx"/>
              </w:rPr>
              <w:t>: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dept_code__fr : Display only, Department Code, Case: Upper, non-editable, Update: Yes, Limit: 5 characters long, Label: Department Fr :, Position: Bellow “site_code__pmt_fr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dept_code_fr_descr : Display only, Description of dept_code__fr from department table, non-editable, Update: No, Position: on right side of “dept_code__fr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dept_code__to : Entered by user, Department Code, Case: Upper, editable, Update: Yes, Limit: 5 characters long, Label: Department To :, Position: Bellow “dept_code__fr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dept_code_to_descr : Display only, Description of dept_code__to from department table, non-editable, non-updatable, position: on right side of “dept_code__to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parent_dept__fr : Display only, Parent Department Code, Case: Upper, non-editable, Update: Yes, Limit: 5 characters long, Label: Parent Dept Fr :, Position: Bellow “dept_code__to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parent_dept_fr_descr : : Display only, Description of parent_dept__fr using database function FN_GET_DEPT_DESCR, non-editable, Update: No, Position: on right side of “parent_dept__fr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parent_dept__to : Display only, Parent Department Code, Case: Upper, non-editable, Update: Yes, Limit: 5 characters long, Label: Parent Dept To :, Position: Bellow “parent_dept__fr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parent_dept_to_descr : Display only, Description of parent_dept__to using database function FN_GET_DEPT_DESCR, non-editable, Update: No, Position: on right side of “parent_dept__to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dept_hierarchy_fr : Display only, department hierarchy of dept_code__fr using database function FN_DEPT_HIER_DESC, non-editable, Update: No, Label: Dept. Hierarchy Fr :, Position: Bellow “parent_dept__to” field, height should be big, Auto Hscroll: Ticked, Auto Vscroll: Ticke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dept_hierarchy_to : Display only, department hierarchy of dept_code__to using database function FN_DEPT_HIER_DESC, non-editable, Update: No, Label: Dept. Hierarchy Fr :, Position: Bellow dept_hierarchy_fr” field, height should be big, Auto Hscroll: Ticked, Auto Vscroll: Ticke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unc_group__fr : Display Only, Function Group, non-editable, Update: Yes, Label: Function Fr :, Position: Bellow “dept_hierarchy_to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unc_group_fr_descr : Display Only, Description of func_group__fr using database function FN_GET_BUFUNC_DESCR, non-editable, Update: No, Position: On right side of “func_group__fr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unc_group__to : Display Only, Function Group, non-editable, Update: Yes, Label: Function To :, Position: Bellow “func_group__fr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unc_group_to_descr : Display Only, Description of func_group__to using database function FN_GET_BUFUNC_DESCR, non-editable, Update: No, Position: On right side of “func_group__to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unchead_fr : Display only, Employee code of head of func_group__fr linked with dept_code__fr from department table, non-editable, Update: No, Label: Function Head Fr :, Position: bellow “func_group__to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unchead_fr_name : Display only, name of the employee of funchead_fr using database function FN_GET_EMP_NAME, non-editable, Update: No, Position: On right side of “funchead_fr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unchead_to : Display only, Employee code of head of func_group__to linked with dept_code__to from department table, non-editable, Update: No, Label: Function Head To :, Position: bellow “funchead_fr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unchead_to_name : Display only, name of the employee of funchead_to using database function FN_GET_EMP_NAME, non-editable, Update: No, Position: On right side of “funchead_to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bu_code_fr : Display Only, Business unit code linked with dept_code__fr from department master, non-editable, Update: No, Label: Business Unit Fr :, Position: Bellow “funchead_to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bu_descr_fr : Display only, Description of bu_code_fr from business_units table, non-editable, Update: No, Position: On right side of “bu_code_fr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bu_code_to : Display Only, Business unit code linked with dept_code__to from department master, non-editable, Update: No, Label: Business Unit To :, Position: Bellow “bu_code_fr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bu_descr_to : Display only, Description of bu_code_to from business_units table, non-editable, Update: No, Position: On right side of “bu_code_to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bu_head_fr : Display only, Employee code of business head for bu_code__fr from business_units table, non-editable, Update: No, Position: Bellow “bu_code_to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buhead_fr_name : Display only, name of the employee of bu_head_fr using database function FN_GET_EMP_NAME, non-editable, Update: No, Position: On right side of “bu_head_fr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bu_head_to : Display only, Employee code of business head for bu_code__to from business_units table, non-editable, Update: No, Position: Bellow “bu_head_fr” fiel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buhead_to_name : Display only, name of the employee of bu_head_to using database function FN_GET_EMP_NAME, non-editable, Update: No, Position: On right side of “bu_head_to” field</w:t>
            </w:r>
            <w:r>
              <w:rPr>
                <w:rStyle w:val="WWDefaultParagraphFont"/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b/>
                <w:color w:val="000000"/>
                <w:sz w:val="22"/>
                <w:szCs w:val="22"/>
                <w:lang w:eastAsia="zxx" w:bidi="zxx"/>
              </w:rPr>
              <w:t>Do following changes in method gbf_itemchange_logic of nvo_bo_emptranprom: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color w:val="000000"/>
                <w:sz w:val="22"/>
                <w:szCs w:val="22"/>
                <w:lang w:eastAsia="zxx" w:bidi="zxx"/>
              </w:rPr>
              <w:t>On change of emp_code: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scription of department code of employee from department table and set  in dept_code_fr_descr and dept_code_to_descr fields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scription of parent department code of employee using database function FN_GET_DEPT_DESCR and set  in parent_dept_fr_descr and parent_dept_to_descr fields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partment hierarchy description for department code of employee using database function FN_DEPT_HIER_DESC and set in dept_hierarchy_fr and dept_hierarchy_to fields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scription of functional group of employee using database function FN_GET_BUFUNC_DESCR and set in func_group_fr_descr and func_group_to_descr fields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employee code of functional head from department table for the department code of employee and set in funchead_fr and funchead_to fields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name of functional head using database function FN_GET_EMP_NAME and set in funchead_fr_name and funchead_to_name fields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business unit code from department table for department code of employee and set in bu_code_fr and bu_code_to fields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scription of business unit code from business_units table  and set in bu_descr_fr and bu_descr_to fields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employee code of business unit head from business_units table for business unit code and set in bu_head_fr and bu_head_to fields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name of the employee code of business unit head using database function FN_GET_EMP_NAME and set in buhead_fr_name and buhead_to_name fields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color w:val="000000"/>
                <w:sz w:val="22"/>
                <w:szCs w:val="22"/>
                <w:lang w:eastAsia="zxx" w:bidi="zxx"/>
              </w:rPr>
              <w:t>On change of dept_code__to: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scription of dept_code__to from department table and set in dept_code_to_descr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pt_code__parent from department table for the entered dept_code__to and set in parent_dept__to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scription of parent_dept__to using the database function “FN_GET_DEPT_DESCR” for the parent_dept__to and set in parent_dept_to_descr 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partment hierarchy using database function “FN_DEPT_HIER_DESC” for the dept_code__to and set in dept_hierarchy_to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func_code from department table for the dept_code__to and set in func_group__to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scription of func_group__to using database function “FN_GET_BUFUNC_DESCR” and set in func_group_to_descr 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emp_code__funchead from department table for the dept_code and set in funchead_to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employee name using database function “FN_GET_EMP_NAME “ for emp_code__funchead and set in funchead_to_name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bu_code from department table for the dept_code__to and set in bu_code_to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 xml:space="preserve">Fetch description of bu_code from business_units table and set in </w:t>
            </w:r>
            <w:r>
              <w:rPr>
                <w:rStyle w:val="WWDefaultParagraphFont"/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bu_descr_to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emp_code__head from business_units table for the bu_code and set in bu_head_to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employee name using database function “FN_GET_EMP_NAME” for bu_head_to and set in buhead_to_name fiel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b/>
                <w:color w:val="000000"/>
                <w:sz w:val="22"/>
                <w:szCs w:val="22"/>
                <w:lang w:eastAsia="zxx" w:bidi="zxx"/>
              </w:rPr>
              <w:t>Do following changes in method gbf_valdata_logic of nvo_bo_emptranprom: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Remove (i.e. comment) validation of parent_dept__to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Remove (i.e. comment) validation of func_group__t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color w:val="000000"/>
                <w:sz w:val="22"/>
                <w:szCs w:val="22"/>
                <w:lang w:eastAsia="zxx" w:bidi="zxx"/>
              </w:rPr>
              <w:t>Do following changes in method gbf_set_chg of nvo_bo_emptranprom: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func_group from employee master for the employee code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Under case “dept_code__to” (If dept_code__to is protected)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scription of dept_code__to from department table and set in dept_code_to_descr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Set parent depart code (Fetched from employee table) in parent_dept__to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scription of parent_dept__to using database function FN_GET_DEPT_DESCR and set in parent_dept_to_descr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partment hierarchy of dept_code__to using database function FN_DEPT_HIER_DESC and set in dept_hierarchy_to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Set functional group (Fetched from employee table) in func_group__to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scription of func_group__to using database function FN_GET_BUFUNC_DESCR and set in func_group_to_descr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functional head from department table for dept_code__to and set in funchead_to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name of funchead_to using database function FN_GET_EMP_NAME and set in funchead_to_name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bu_code from department table for dept_code__to and set in bu_code_to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description of bu_code from business_units table and set in bu_descr_to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employee code of business unit head from business_units for the bu_code_to and set in bu_head_to field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Fetch name of business unit head using database function FN_GET_EMP_NAME and set in buhead_to_name fiel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eastAsia="Monospace" w:cs="Monospace" w:ascii="Arial" w:hAnsi="Arial"/>
                <w:b/>
                <w:color w:val="000000"/>
                <w:sz w:val="22"/>
                <w:szCs w:val="22"/>
                <w:lang w:eastAsia="zxx" w:bidi="zxx"/>
              </w:rPr>
              <w:t>Do following changes in method gbf_protcol of nvo_bo_emptranprom: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rFonts w:ascii="Arial" w:hAnsi="Arial" w:eastAsia="Monospace" w:cs="Monospac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color w:val="000000"/>
                <w:sz w:val="22"/>
                <w:szCs w:val="22"/>
                <w:lang w:eastAsia="zxx" w:bidi="zxx"/>
              </w:rPr>
              <w:t>Protect parent_dept__to and func_group__to fields before returning from the method</w:t>
            </w:r>
          </w:p>
        </w:tc>
      </w:tr>
      <w:tr>
        <w:trPr>
          <w:trHeight w:val="1440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Monospace" w:cs="Monospace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 xml:space="preserve">     </w:t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4"/>
        <w:gridCol w:w="2630"/>
        <w:gridCol w:w="2275"/>
        <w:gridCol w:w="2716"/>
      </w:tblGrid>
      <w:tr>
        <w:trPr/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Prepared By: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/>
              <w:t>Ahmed Mohammed Ali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szCs w:val="24"/>
              </w:rPr>
            </w:pPr>
            <w:r>
              <w:rPr>
                <w:b w:val="false"/>
                <w:szCs w:val="24"/>
              </w:rPr>
              <w:t>Approved By: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yush Parekh</w:t>
            </w:r>
          </w:p>
        </w:tc>
      </w:tr>
      <w:tr>
        <w:trPr/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Date(DD/MMM/YY)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</w:rPr>
              <w:t>17/NOV/15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(DD/MMM/YY)</w:t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</w:rPr>
              <w:t>18/NOV/15</w:t>
            </w:r>
          </w:p>
        </w:tc>
      </w:tr>
    </w:tbl>
    <w:p>
      <w:pPr>
        <w:pStyle w:val="WWBodyText2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15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18"/>
        <w:szCs w:val="18"/>
      </w:rPr>
      <w:t>BIMPL_IA_Template V1.1 Eff . From 18</w:t>
    </w:r>
    <w:r>
      <w:rPr>
        <w:rFonts w:cs="Arial" w:ascii="Arial" w:hAnsi="Arial"/>
        <w:i/>
        <w:iCs/>
        <w:color w:val="0000FF"/>
        <w:sz w:val="18"/>
        <w:szCs w:val="18"/>
        <w:vertAlign w:val="superscript"/>
      </w:rPr>
      <w:t>th</w:t>
    </w:r>
    <w:r>
      <w:rPr>
        <w:rFonts w:cs="Arial" w:ascii="Arial" w:hAnsi="Arial"/>
        <w:i/>
        <w:iCs/>
        <w:color w:val="0000FF"/>
        <w:sz w:val="18"/>
        <w:szCs w:val="18"/>
      </w:rPr>
      <w:t xml:space="preserve"> Jan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5361305</wp:posOffset>
          </wp:positionH>
          <wp:positionV relativeFrom="paragraph">
            <wp:posOffset>9525</wp:posOffset>
          </wp:positionV>
          <wp:extent cx="922655" cy="4457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I">
    <w:name w:val="TI"/>
    <w:basedOn w:val="Normal"/>
    <w:qFormat/>
    <w:pPr>
      <w:widowControl/>
      <w:suppressAutoHyphens w:val="false"/>
      <w:autoSpaceDE w:val="false"/>
      <w:snapToGrid w:val="false"/>
      <w:spacing w:before="0" w:after="0"/>
      <w:ind w:left="-64" w:right="0" w:hanging="0"/>
      <w:jc w:val="both"/>
    </w:pPr>
    <w:rPr>
      <w:rFonts w:ascii="Arial" w:hAnsi="Arial" w:eastAsia="Lucida Sans Unicode" w:cs="Tahoma"/>
      <w:b w:val="false"/>
      <w:bCs w:val="false"/>
      <w:color w:val="000000"/>
      <w:sz w:val="22"/>
      <w:szCs w:val="22"/>
      <w:u w:val="none"/>
      <w:lang w:val="en-US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05:00Z</dcterms:created>
  <dc:creator>a a</dc:creator>
  <dc:description/>
  <cp:keywords/>
  <dc:language>en-US</dc:language>
  <cp:lastModifiedBy>Unique Base Developer</cp:lastModifiedBy>
  <cp:lastPrinted>2011-01-18T10:31:00Z</cp:lastPrinted>
  <dcterms:modified xsi:type="dcterms:W3CDTF">2015-11-17T12:07:00Z</dcterms:modified>
  <cp:revision>66</cp:revision>
  <dc:subject/>
  <dc:title/>
</cp:coreProperties>
</file>