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>A15BSUN008_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Request_Form_impac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/JUN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mlata Wal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/JUN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“Impact analysis Review Check List”.  Impact found ok, can proceed for the develop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/JUN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6-19T12:15:00Z</dcterms:modified>
  <cp:revision>2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