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2.SQ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full_edit.sr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bo_emp_complet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Employee Mast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/AUG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ified all components and found proper and as per require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further for unit testing</w:t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04T11:24:00Z</dcterms:modified>
  <cp:revision>68</cp:revision>
  <dc:subject/>
  <dc:title>Review Note</dc:title>
</cp:coreProperties>
</file>