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EmpITDeclMultiPrc.java(1.2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49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35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et is not closed and used again inside other ResultSet. Kindly rectify the changes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ut for resultset and preparedstatement implementation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i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2T12:14:00Z</dcterms:modified>
  <cp:revision>6</cp:revision>
  <dc:subject/>
  <dc:title>Review Note</dc:title>
</cp:coreProperties>
</file>