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10_IMPACT.odt(1.2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Payroll Vouch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anges as discussed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</w:t>
      </w:r>
      <w:r>
        <w:rPr>
          <w:rFonts w:eastAsia="Times New Roman" w:cs="Arial" w:ascii="Arial" w:hAnsi="Arial"/>
          <w:b/>
          <w:bCs/>
        </w:rPr>
        <w:t>)    /   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5:44:00Z</dcterms:modified>
  <cp:revision>3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