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6.sq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basic_info21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mpBasicInfo.jav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OCT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10-19T11:44:00Z</dcterms:modified>
  <cp:revision>18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