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DSUN001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Department Mast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ascii="Verdana" w:hAnsi="Verdana" w:cs="Arial"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color w:val="000000"/>
                <w:kern w:val="0"/>
                <w:sz w:val="20"/>
                <w:szCs w:val="20"/>
                <w:lang w:eastAsia="en-US"/>
              </w:rPr>
              <w:t>Impact_analysis_Review_Checklist.ods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JUL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JLU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using checklist Impact_analysis_Review_Checklist.ods.Found functional and technical impact ok and as per requirement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JUL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7-07T13:22:00Z</dcterms:modified>
  <cp:revision>40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