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  <w:t>Impact Analysis Document</w:t>
      </w:r>
    </w:p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3892"/>
        <w:gridCol w:w="1745"/>
        <w:gridCol w:w="1999"/>
      </w:tblGrid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rFonts w:eastAsia="Times New Roman"/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 </w:t>
            </w:r>
            <w:r>
              <w:rPr>
                <w:b w:val="false"/>
                <w:szCs w:val="24"/>
              </w:rPr>
              <w:t>Client Name: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/>
              </w:rPr>
              <w:t>SUN PHARMA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Application: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/>
              <w:t>Metis/BaseE12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rFonts w:eastAsia="Times New Roman"/>
                <w:color w:val="000000"/>
                <w:szCs w:val="24"/>
                <w:lang w:eastAsia="zxx" w:bidi="zxx"/>
              </w:rPr>
            </w:pPr>
            <w:r>
              <w:rPr>
                <w:rFonts w:eastAsia="Arial"/>
                <w:b w:val="false"/>
                <w:szCs w:val="24"/>
              </w:rPr>
              <w:t xml:space="preserve">      </w:t>
            </w:r>
            <w:r>
              <w:rPr>
                <w:b w:val="false"/>
                <w:szCs w:val="24"/>
              </w:rPr>
              <w:t xml:space="preserve">Request Id:                                                  </w:t>
            </w:r>
          </w:p>
        </w:tc>
        <w:tc>
          <w:tcPr>
            <w:tcW w:w="3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eastAsia="Times New Roman"/>
                <w:color w:val="000000"/>
                <w:lang w:eastAsia="zxx" w:bidi="zxx"/>
              </w:rPr>
              <w:t>A15FSUN005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Version: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Cs w:val="24"/>
                <w:lang w:eastAsia="zxx" w:bidi="zxx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Date(DD/MMM/YY):                        </w:t>
            </w:r>
          </w:p>
        </w:tc>
        <w:tc>
          <w:tcPr>
            <w:tcW w:w="3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color w:val="000000"/>
                <w:lang w:eastAsia="zxx" w:bidi="zxx"/>
              </w:rPr>
            </w:pPr>
            <w:r>
              <w:rPr>
                <w:rFonts w:eastAsia="Times New Roman"/>
                <w:color w:val="000000"/>
                <w:lang w:eastAsia="zxx" w:bidi="zxx"/>
              </w:rPr>
              <w:t>14/SEP/15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Module: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ADMIN</w:t>
            </w:r>
          </w:p>
        </w:tc>
      </w:tr>
    </w:tbl>
    <w:p>
      <w:pPr>
        <w:pStyle w:val="WWBodyText2"/>
        <w:spacing w:before="120" w:after="120"/>
        <w:rPr>
          <w:rFonts w:eastAsia="Lucida Sans Unicode"/>
          <w:b w:val="false"/>
          <w:b w:val="false"/>
          <w:bCs/>
          <w:sz w:val="22"/>
          <w:szCs w:val="24"/>
        </w:rPr>
      </w:pPr>
      <w:r>
        <w:rPr>
          <w:rFonts w:eastAsia="Lucida Sans Unicode"/>
          <w:b w:val="false"/>
          <w:bCs/>
          <w:sz w:val="22"/>
          <w:szCs w:val="24"/>
        </w:rPr>
        <w:t>Functional Impact</w:t>
      </w:r>
    </w:p>
    <w:tbl>
      <w:tblPr>
        <w:tblW w:w="982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>
          <w:trHeight w:val="679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2"/>
                <w:szCs w:val="20"/>
              </w:rPr>
              <w:t>The said changes will have impact on “ADM&gt;&gt;Masters&gt;&gt;Employee&gt;&gt;Employee Load”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have the provision</w:t>
            </w:r>
            <w:r>
              <w:rPr>
                <w:rFonts w:eastAsia="Liberation Sans;Arial" w:cs="Times New Roman" w:ascii="Arial" w:hAnsi="Arial"/>
                <w:sz w:val="22"/>
                <w:szCs w:val="22"/>
              </w:rPr>
              <w:t xml:space="preserve"> to show/capture information of parent department, business unit, function type and detail of department hierarchy</w:t>
            </w:r>
            <w:r>
              <w:rPr>
                <w:rFonts w:eastAsia="Lucida Sans Unicode" w:cs="Arial" w:ascii="Arial" w:hAnsi="Arial"/>
                <w:sz w:val="22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Detailed functional impact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Label of “Sub Department” is to be changed to “Department”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have provision to show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Parent department code and it description respective to department code mentioned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Department hierarchy (Descriptive) respective to department code mentioned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Function code and description respective to department code mentioned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Employee code and name of the employee of function head respective to department code mentioned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Code and description of business unit respective to department code mentioned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Employee code and name of the employee of business unit head respective to department code mentioned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On change of “Department”, system should show following values and should not allow to change 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Description of department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Code and description of Parent department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Department hierarchy (Descriptive)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Code and description of function Code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Employee code and name of the employee of functional head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Code and description of business unit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Employee Code and name of the employee of business unit head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flash message in case of the entered value in  department is not existing in the 'DEPARTMENT' tabl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System should not validate value of parent department code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System should not validate value of function code </w:t>
            </w:r>
          </w:p>
        </w:tc>
      </w:tr>
    </w:tbl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  <w:t>Technical Impact:</w:t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8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05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Above functional changes will have impact on the below PowerBuilder components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 xml:space="preserve">Mentioned changes in below data windows: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jc w:val="both"/>
              <w:rPr/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d_empfull_edit.srd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Mentioned changes in below metadata: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jc w:val="both"/>
              <w:rPr/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emp_complete21.xml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Mentioned changes in below Powerbuilder Component: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jc w:val="both"/>
              <w:rPr/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nvo_bo_empcomplet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Database level impact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rStyle w:val="WWDefaultParagraphFont"/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Database function to fetch department hierarchy  - “FN_DEPT_HIER_DESC”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rStyle w:val="WWDefaultParagraphFont"/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Database function to fetch function description – “FN_GET_BUFUNC_DESCR”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Update and insert Pop-help sql for dept_code to show department hierarchy</w:t>
            </w:r>
          </w:p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chnical Details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1440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Monospace" w:cs="Monospace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b/>
                <w:b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Added/Modified following fields </w:t>
            </w:r>
            <w:r>
              <w:rPr>
                <w:rFonts w:eastAsia="Monospace" w:cs="Monospace" w:ascii="Arial" w:hAnsi="Arial"/>
                <w:b/>
                <w:color w:val="000000"/>
                <w:sz w:val="22"/>
                <w:szCs w:val="22"/>
                <w:lang w:eastAsia="zxx" w:bidi="zxx"/>
              </w:rPr>
              <w:t>Datawindow: d_empfull_edit and create metadata file emp_complete21.xml: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dept_code</w:t>
              <w:tab/>
              <w:tab/>
              <w:t>: Entered by user, Department Code, Case: Upper, editable, Update: Yes, Limit: 5 characters long, Label: Department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Style w:val="WWDefaultParagraphFont"/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parent_dept</w:t>
              <w:tab/>
              <w:tab/>
              <w:t>: Parent department code, Case: Upper, non-editable, Update: Yes, Limit: 5 characters long, Label: Parent Department, Should fetch from employee  table for the employee code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dept_hierarchy</w:t>
              <w:tab/>
              <w:t>: Department hierarchy of entered department, Position: Bellow Parent Department, Big height, Auto horizontal scroll, Case: Upper, non-editable, Update: No, Limit: 4000 characters long, Label: Department Hierarchy, should fetch using the database function “FN_DEPT_HIER_DESC” for the department code mapped against the employee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unc_group</w:t>
              <w:tab/>
              <w:tab/>
              <w:t>: Function code, Case: Upper, non-editable, Update: Yes, Limit: 5 characters long, Position: bellow department hierarchy, Label: Function, should fetch from employee table for the employee code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Style w:val="WWDefaultParagraphFont"/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Style w:val="WWDefaultParagraphFont"/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unc_group_descr</w:t>
              <w:tab/>
              <w:t>: Function description, Case: Any, non-editable, Update: No, Limit: 120 characters long, No Label, Position: on right side of function, should fetch using database function “FN_GET_BUFUNC_DESCR” for the function group mapped against the employee code in employee table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emp_code__funchead</w:t>
              <w:tab/>
              <w:t>: Function head employee code, Case: Upper, non-editable, Update: No, Limit: 10 characters long, Label: Function Head, Position: bellow function, should fetch from department table for the department code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Style w:val="WWDefaultParagraphFont"/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Style w:val="WWDefaultParagraphFont"/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unchead_name</w:t>
              <w:tab/>
              <w:t>: Function head name, Case: Any, non-editable, Update: No, Limit: 120 characters long, No Label, Position: on right side of Function Head, should fetch using database function “FN_GET_EMP_NAME” for the function head mapped against the department in department table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bu_code</w:t>
              <w:tab/>
              <w:tab/>
              <w:t xml:space="preserve">: Business unit code, Case: Upper, non-editable, Update: No, Limit: 5 characters long, Label: Business Unit, Position: Bellow Function Head, should fetch from department table for the department 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Style w:val="WWDefaultParagraphFont"/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Style w:val="WWDefaultParagraphFont"/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bu_descr</w:t>
              <w:tab/>
              <w:tab/>
              <w:t>: Business unit description, Case: Any, non-editable, Update: No, Limit: 120 characters long, No Label, Position: on right side of Business Unit, should fetch from business_units for bu_code mapped against the department code in department table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emp_code__buhead</w:t>
              <w:tab/>
              <w:tab/>
              <w:t>: Code of business unit head, Case: Upper, non-editable, Update: No, Limit: 10 characters long, Label: Business Unit Head, Position: Bellow Business Unit, should fetch from business_units master for the bu_code mapped against the department in department table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Style w:val="WWDefaultParagraphFont"/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buhead_name</w:t>
              <w:tab/>
              <w:tab/>
              <w:t xml:space="preserve">: Name of business unit head, Case: Any, non-editable, Update: No, Limit: 120 characters long, No Label, Position: on right side of business unit head, should fetch using database function “FN_GET_EMP_NAME” for the business unit head mapped in business_units table against the bu_code fetched from department table for the department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b/>
                <w:b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color w:val="000000"/>
                <w:sz w:val="22"/>
                <w:szCs w:val="22"/>
                <w:lang w:eastAsia="zxx" w:bidi="zxx"/>
              </w:rPr>
              <w:t>Do following changes in method gbf_itemchange_logic of nvo_bo_emp_complete: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b/>
                <w:b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color w:val="000000"/>
                <w:sz w:val="22"/>
                <w:szCs w:val="22"/>
                <w:lang w:eastAsia="zxx" w:bidi="zxx"/>
              </w:rPr>
              <w:t>On change of dept_code: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dept_code__parent from department table for the entered department code and set in dept_code__parent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description of dept_code__parent using the database function “FN_GET_DEPT_DESCR” for the dept_code__parent and set in parent_dept_descr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department hierarchy using database function “FN_DEPT_HIER_DESC” for the dept_code and set in dept_hierarchy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func_code from department table for the dept_code and set in func_group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description of func_group using database function “FN_GET_BUFUNC_DESCR” and set in func_group_descr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emp_code__funchead from department table for the dept_code and set in emp_code__funchead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employee name using database function “FN_GET_EMP_NAME “ for emp_code__funchead and set in funchead_name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bu_code from department table for the dept_code and set in bu_code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 xml:space="preserve">Fetch description of bu_code from business_units table and set in </w:t>
            </w:r>
            <w:r>
              <w:rPr>
                <w:rStyle w:val="WWDefaultParagraphFont"/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bu_descr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emp_code__head from business_units table for the bu_code and set in buhead_code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employee name using database function “FN_GET_EMP_NAME” for buhead_code and set in buhead_name field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b/>
                <w:b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color w:val="000000"/>
                <w:sz w:val="22"/>
                <w:szCs w:val="22"/>
                <w:lang w:eastAsia="zxx" w:bidi="zxx"/>
              </w:rPr>
              <w:t>Do following changes in method gbf_valdata_logic of nvo_bo_emp_complete: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Remove (i.e. comment) validation of dept_code__parent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Remove (i.e. comment) validation of func_group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40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Monospace" w:cs="Monospace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 xml:space="preserve">     </w:t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4"/>
        <w:gridCol w:w="2630"/>
        <w:gridCol w:w="2275"/>
        <w:gridCol w:w="2716"/>
      </w:tblGrid>
      <w:tr>
        <w:trPr/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Prepared By: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/>
              <w:t>Ahmed Mohammed Ali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rPr>
                <w:szCs w:val="24"/>
              </w:rPr>
            </w:pPr>
            <w:r>
              <w:rPr>
                <w:b w:val="false"/>
                <w:szCs w:val="24"/>
              </w:rPr>
              <w:t>Approved By: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yush Parekh</w:t>
            </w:r>
          </w:p>
        </w:tc>
      </w:tr>
      <w:tr>
        <w:trPr/>
        <w:tc>
          <w:tcPr>
            <w:tcW w:w="2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rPr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Date(DD/MMM/YY)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</w:rPr>
              <w:t>26/OCT/15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(DD/MMM/YY)</w:t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</w:rPr>
              <w:t>28/OCT/15</w:t>
            </w:r>
          </w:p>
        </w:tc>
      </w:tr>
    </w:tbl>
    <w:p>
      <w:pPr>
        <w:pStyle w:val="WWBodyText2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2154" w:footer="1134" w:bottom="1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18"/>
        <w:szCs w:val="18"/>
      </w:rPr>
      <w:t>BIMPL_IA_Template V1.1 Eff . From 18</w:t>
    </w:r>
    <w:r>
      <w:rPr>
        <w:rFonts w:cs="Arial" w:ascii="Arial" w:hAnsi="Arial"/>
        <w:i/>
        <w:iCs/>
        <w:color w:val="0000FF"/>
        <w:sz w:val="18"/>
        <w:szCs w:val="18"/>
        <w:vertAlign w:val="superscript"/>
      </w:rPr>
      <w:t>th</w:t>
    </w:r>
    <w:r>
      <w:rPr>
        <w:rFonts w:cs="Arial" w:ascii="Arial" w:hAnsi="Arial"/>
        <w:i/>
        <w:iCs/>
        <w:color w:val="0000FF"/>
        <w:sz w:val="18"/>
        <w:szCs w:val="18"/>
      </w:rPr>
      <w:t xml:space="preserve"> Jan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361305</wp:posOffset>
          </wp:positionH>
          <wp:positionV relativeFrom="paragraph">
            <wp:posOffset>9525</wp:posOffset>
          </wp:positionV>
          <wp:extent cx="922655" cy="4457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WWBodyText2">
    <w:name w:val="WW-Body Text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I">
    <w:name w:val="TI"/>
    <w:basedOn w:val="Normal"/>
    <w:qFormat/>
    <w:pPr>
      <w:widowControl/>
      <w:suppressAutoHyphens w:val="false"/>
      <w:autoSpaceDE w:val="false"/>
      <w:snapToGrid w:val="false"/>
      <w:spacing w:before="0" w:after="0"/>
      <w:ind w:left="-64" w:right="0" w:hanging="0"/>
      <w:jc w:val="both"/>
    </w:pPr>
    <w:rPr>
      <w:rFonts w:ascii="Arial" w:hAnsi="Arial" w:eastAsia="Lucida Sans Unicode" w:cs="Tahoma"/>
      <w:b w:val="false"/>
      <w:bCs w:val="false"/>
      <w:color w:val="000000"/>
      <w:sz w:val="22"/>
      <w:szCs w:val="22"/>
      <w:u w:val="none"/>
      <w:lang w:val="en-US" w:bidi="zxx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05:00Z</dcterms:created>
  <dc:creator>a a</dc:creator>
  <dc:description/>
  <cp:keywords/>
  <dc:language>en-US</dc:language>
  <cp:lastModifiedBy>sun</cp:lastModifiedBy>
  <cp:lastPrinted>2011-01-18T10:31:00Z</cp:lastPrinted>
  <dcterms:modified xsi:type="dcterms:W3CDTF">2015-10-28T13:50:00Z</dcterms:modified>
  <cp:revision>27</cp:revision>
  <dc:subject/>
  <dc:title/>
</cp:coreProperties>
</file>