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IC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ICLocal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ICRemote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Prc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PrcLocal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PrcRemote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Local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MaritalStatusConfRemote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BSUN002.sql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_marital_status_conf11.xml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marital_status_conf11.srd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Employee Marital Status Change Confirmation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Umakanta Das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JUL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JUL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ms ok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makanta Das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/JUL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7-29T13:06:00Z</dcterms:modified>
  <cp:revision>67</cp:revision>
  <dc:subject/>
  <dc:title>Review Note</dc:title>
</cp:coreProperties>
</file>