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color w:val="000000"/>
                <w:sz w:val="20"/>
                <w:szCs w:val="20"/>
                <w:lang w:eastAsia="ar-SA"/>
              </w:rPr>
              <w:t>A15BSUN007_01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Request_Form_impac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OCT/15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raj Chirkha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OCT/15</w:t>
            </w:r>
          </w:p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against “Impact analysis Review Check List”.  Impact found ok, can proceed for the development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r.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OCT/15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  <w:textAlignment w:val="auto"/>
    </w:pPr>
    <w:rPr>
      <w:rFonts w:eastAsia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5-10-26T13:09:00Z</dcterms:modified>
  <cp:revision>24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