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>A14ESUN002_01</w:t>
            </w: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 xml:space="preserve">Request_Form_impact 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Hemlata Wai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 as per functional and technical explanation provide, can proceed further for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14T07:31:00Z</dcterms:modified>
  <cp:revision>27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