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d_sep_close_brow.srd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d_sep_close_edit.srd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ep_close11.xml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ep_close21.xml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A15JSUN007.sql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Employee Separation Close.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Suraj C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uhi Mehta  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s ok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window changes seems ok and all sqls are correct as per explanation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Approved:  (YES)    /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r. Suraj C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29T12:24:00Z</dcterms:modified>
  <cp:revision>16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