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onsolas" w:hAnsi="Consolas" w:cs="Consolas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highlight w:val="lightGray"/>
                <w:lang w:eastAsia="en-US"/>
              </w:rPr>
              <w:t>PayrVoucherPos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lang w:eastAsia="en-US"/>
              </w:rPr>
              <w:t>.java(1.0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highlight w:val="lightGray"/>
                <w:lang w:eastAsia="en-US"/>
              </w:rPr>
              <w:t>PayrVoucherPos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lang w:eastAsia="en-US"/>
              </w:rPr>
              <w:t>Local.java(1.0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highlight w:val="lightGray"/>
                <w:lang w:eastAsia="en-US"/>
              </w:rPr>
              <w:t>PayrVoucherPos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lang w:eastAsia="en-US"/>
              </w:rPr>
              <w:t>Remote.java(1.0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lang w:eastAsia="en-US"/>
              </w:rPr>
              <w:t>A15JSUN010.sql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Payroll</w:t>
            </w:r>
            <w:r>
              <w:rPr>
                <w:rFonts w:cs="Verdana" w:ascii="Verdana" w:hAnsi="Verdana"/>
                <w:i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Vouchers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hanges as discussed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30T09:28:00Z</dcterms:modified>
  <cp:revision>11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