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1999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zxx" w:bidi="zxx"/>
              </w:rPr>
            </w:pPr>
            <w:r>
              <w:rPr>
                <w:b w:val="false"/>
                <w:szCs w:val="24"/>
              </w:rPr>
              <w:t>Request Id: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/>
                <w:color w:val="000000"/>
                <w:lang w:eastAsia="zxx" w:bidi="zxx"/>
              </w:rPr>
              <w:t>A15JSUN010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28/JAN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spacing w:before="120" w:after="120"/>
        <w:rPr>
          <w:rFonts w:eastAsia="Lucida Sans Unicode"/>
          <w:bCs/>
          <w:sz w:val="22"/>
        </w:rPr>
      </w:pPr>
      <w:r>
        <w:rPr>
          <w:rFonts w:eastAsia="Lucida Sans Unicode"/>
          <w:b w:val="false"/>
          <w:bCs/>
          <w:sz w:val="22"/>
          <w:szCs w:val="24"/>
        </w:rPr>
        <w:t>Functional Impact:</w:t>
      </w:r>
    </w:p>
    <w:tbl>
      <w:tblPr>
        <w:tblW w:w="982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79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The said changes will have impact on “ADM&gt;&gt;Payroll&gt;Voucher”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Style w:val="Appleconvertedspace"/>
                <w:rFonts w:ascii="Arial" w:hAnsi="Arial" w:cs="Arial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In RCP, on saving of payroll voucher, System should have the provision to update IT Flag in payroll voucher header table.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Style w:val="Appleconvertedspace"/>
                <w:rFonts w:ascii="Arial" w:hAnsi="Arial" w:eastAsia="Lucida Sans Unicode" w:cs="Arial"/>
                <w:color w:val="222222"/>
                <w:sz w:val="22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Detailed functional impact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In ADM &gt;Payroll&gt;Voucher , on click of Add Button &gt; IT Flag is non-Editable Field ,  after entering the details of the screen , On click of Save IT Flag should be updated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1522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IT Flag is set to ‘Y’ when the Employee’s relieving Date is null and has applied for Voucher else it is set to ‘N’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1522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After saving the Details , On click of View/Edit the field IT Flag should be displayed as ‘Y’ or ‘N’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2"/>
                <w:szCs w:val="20"/>
                <w:lang w:eastAsia="zxx" w:bidi="zxx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1522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05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WWDefaultParagraphFont"/>
              </w:rPr>
            </w:pPr>
            <w:r>
              <w:rPr>
                <w:rStyle w:val="WWDefaultParagraphFont"/>
              </w:rPr>
              <w:t>Mentioned changes should be created in the following files 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</w:rPr>
              <w:t>PayrVoucherPos.jav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Style w:val="WWDefaultParagraphFont"/>
              </w:rPr>
              <w:t>A15JSUN010.sql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Style w:val="WWDefaultParagraphFont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WWDefaultParagraphFont"/>
              </w:rPr>
              <w:t>Database level Impact 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Style w:val="WWDefaultParagraphFont"/>
              </w:rPr>
              <w:t>Entry for postSave event should be created in System_events, System_event_services , System_service_args tables.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cal Details</w:t>
      </w:r>
      <w:r>
        <w:rPr/>
        <w:t>:</w:t>
      </w:r>
    </w:p>
    <w:tbl>
      <w:tblPr>
        <w:tblW w:w="976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WWDefaultParagraphFont"/>
              </w:rPr>
              <w:t>Mentioned changes should be created in the following files :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9"/>
                <w:tab w:val="left" w:pos="1426" w:leader="none"/>
              </w:tabs>
              <w:snapToGrid w:val="false"/>
              <w:jc w:val="both"/>
              <w:rPr/>
            </w:pPr>
            <w:r>
              <w:rPr>
                <w:rStyle w:val="WWDefaultParagraphFont"/>
              </w:rPr>
              <w:t>Public String postSave()</w:t>
            </w:r>
          </w:p>
          <w:p>
            <w:pPr>
              <w:pStyle w:val="Normal"/>
              <w:numPr>
                <w:ilvl w:val="4"/>
                <w:numId w:val="3"/>
              </w:numPr>
              <w:tabs>
                <w:tab w:val="clear" w:pos="709"/>
                <w:tab w:val="left" w:pos="1426" w:leader="none"/>
              </w:tabs>
              <w:snapToGrid w:val="false"/>
              <w:jc w:val="both"/>
              <w:rPr>
                <w:rStyle w:val="WWDefaultParagraphFont"/>
              </w:rPr>
            </w:pPr>
            <w:r>
              <w:rPr>
                <w:rStyle w:val="WWDefaultParagraphFont"/>
              </w:rPr>
              <w:t xml:space="preserve">This function calls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highlight w:val="lightGray"/>
                <w:lang w:eastAsia="en-US" w:bidi="ar-SA"/>
              </w:rPr>
              <w:t>executePostSaveNew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>() function.</w:t>
            </w:r>
          </w:p>
          <w:p>
            <w:pPr>
              <w:pStyle w:val="Normal"/>
              <w:snapToGrid w:val="false"/>
              <w:jc w:val="both"/>
              <w:rPr>
                <w:rStyle w:val="WWDefaultParagraphFont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3"/>
                <w:numId w:val="4"/>
              </w:numPr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Public String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highlight w:val="lightGray"/>
                <w:lang w:eastAsia="en-US" w:bidi="ar-SA"/>
              </w:rPr>
              <w:t>executePostSaveNew</w:t>
            </w: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 ()</w:t>
            </w:r>
          </w:p>
          <w:p>
            <w:pPr>
              <w:pStyle w:val="Normal"/>
              <w:widowControl/>
              <w:numPr>
                <w:ilvl w:val="4"/>
                <w:numId w:val="4"/>
              </w:numPr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This function calls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highlight w:val="lightGray"/>
                <w:lang w:eastAsia="en-US" w:bidi="ar-SA"/>
              </w:rPr>
              <w:t>getAdmEnv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Monospace" w:cs="Arial" w:ascii="Arial" w:hAnsi="Arial"/>
                <w:bCs/>
                <w:color w:val="000000"/>
                <w:sz w:val="22"/>
                <w:szCs w:val="22"/>
                <w:lang w:eastAsia="zxx" w:bidi="zxx"/>
              </w:rPr>
              <w:t>and</w:t>
            </w: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 if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highlight w:val="lightGray"/>
                <w:lang w:eastAsia="en-US" w:bidi="ar-SA"/>
              </w:rPr>
              <w:t>getAdmEnv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returns ‘Y’ and the relieve_date is null then System fetches the value of code field from acctprd table. </w:t>
            </w:r>
          </w:p>
          <w:p>
            <w:pPr>
              <w:pStyle w:val="Normal"/>
              <w:widowControl/>
              <w:numPr>
                <w:ilvl w:val="4"/>
                <w:numId w:val="4"/>
              </w:numPr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System then fetches the value of confirmed field from payroll table by providing this code field value. </w:t>
            </w:r>
          </w:p>
          <w:p>
            <w:pPr>
              <w:pStyle w:val="Normal"/>
              <w:widowControl/>
              <w:numPr>
                <w:ilvl w:val="4"/>
                <w:numId w:val="4"/>
              </w:numPr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 xml:space="preserve">System then fetches the value of confirmed field from fullfinal_hdr where confirmed field should not be ‘X’. </w:t>
            </w:r>
          </w:p>
          <w:p>
            <w:pPr>
              <w:pStyle w:val="Normal"/>
              <w:widowControl/>
              <w:numPr>
                <w:ilvl w:val="4"/>
                <w:numId w:val="4"/>
              </w:numPr>
              <w:snapToGrid w:val="false"/>
              <w:jc w:val="both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  <w:t>If the value of confirmed field from payroll table or fullfinal_hdr is ‘Y’ then System should update the value of field ‘IT_Flag’ as ‘Y’  in the table Payr_Voucher else it should update as ‘N’.</w:t>
            </w:r>
          </w:p>
          <w:p>
            <w:pPr>
              <w:pStyle w:val="Normal"/>
              <w:widowControl/>
              <w:snapToGrid w:val="false"/>
              <w:ind w:left="1800" w:hanging="0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snapToGrid w:val="false"/>
              <w:ind w:left="1800" w:hanging="0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snapToGrid w:val="false"/>
              <w:ind w:left="1800" w:hanging="0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snapToGrid w:val="false"/>
              <w:ind w:left="1800" w:hanging="0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snapToGrid w:val="false"/>
              <w:ind w:left="1800" w:hanging="0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6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/>
              <w:t>Sana Khan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Ahmed Mohammed Ali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JAN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JAN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65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1z3">
    <w:name w:val="WW8Num1z3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4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1-29T16:09:00Z</dcterms:modified>
  <cp:revision>101</cp:revision>
  <dc:subject/>
  <dc:title/>
</cp:coreProperties>
</file>