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d_auto_leave_laps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d_auto_leave_laps_display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Nvo_bo_auto_leave_laps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auto_leave_laps11.xml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auto_leave_laps12.xml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A14ESUN002_02.SQL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FEB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</w:rPr>
              <w:t>Hemlata Waikar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FEB/15</w:t>
            </w:r>
          </w:p>
        </w:tc>
      </w:tr>
      <w:tr>
        <w:trPr>
          <w:trHeight w:val="35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552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omponents are found as per explanation provided and proceed further for testing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FEB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05:00Z</dcterms:created>
  <dc:creator>sdesai</dc:creator>
  <dc:description/>
  <dc:language>en-US</dc:language>
  <cp:lastModifiedBy>Unique Base Developer</cp:lastModifiedBy>
  <cp:lastPrinted>2011-06-03T20:22:00Z</cp:lastPrinted>
  <dcterms:modified xsi:type="dcterms:W3CDTF">2016-01-14T09:05:00Z</dcterms:modified>
  <cp:revision>3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