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A14CSUN0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 xml:space="preserve">Request_Form_impact 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MAR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1"/>
              </w:rPr>
              <w:t>Abhishek Jaiswal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MAR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urther for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MAR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14T06:48:00Z</dcterms:modified>
  <cp:revision>2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