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oanSchemeIntRate.java(1.1)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oanSchemeIntRateLocal.java(1.1)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oanSchemeIntRateRemote.java(1.0)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oanSchemeIntRatePrs.java(1.0)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oanSchemeIntRatePrsLocal.java(1.0)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oanSchemeIntRatePrs.java(1.0)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_loanscheme_int_rate11.srd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_loanscheme_int_rate21.srd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oanscheme_int_rate11.xml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oanscheme_int_rate21.xml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16ASUN014.sql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0"/>
                <w:szCs w:val="20"/>
              </w:rPr>
              <w:t>Loan Scheme Standard Interest rate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Mr. Umakanta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/APR/2016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na Khan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/APR/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1035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ms Ok.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Approved:  (YES)    /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Mr. Umakanta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/MAY/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1:07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5-03T07:15:00Z</dcterms:modified>
  <cp:revision>20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