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FSUN003.sql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businessfunction21.srd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businessfunction11.srd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BusinessFunction.java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BusinessFunctionLocal.java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BusinessFunctionRemote.java(1.1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bhishek Jaiswal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/SEP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/SEP/15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552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e and found ok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bhishek Jaiswal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/SEP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09-21T12:35:00Z</dcterms:modified>
  <cp:revision>20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