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JSUN007_IMPACT.odt(1.0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Employee Separation.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Suraj C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/JAN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/JAN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ms ok and as per explanation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cover the modified component’s detail in more precise manner with more understandable form.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u w:val="single"/>
        </w:rPr>
        <w:t xml:space="preserve">(YES)    /    </w:t>
      </w:r>
      <w:r>
        <w:rPr>
          <w:rFonts w:eastAsia="Times New Roman" w:cs="Arial" w:ascii="Arial" w:hAnsi="Arial"/>
          <w:b/>
          <w:bCs/>
          <w:strike/>
          <w:u w:val="single"/>
        </w:rPr>
        <w:t>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r. Suraj C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/JAN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20T12:21:00Z</dcterms:modified>
  <cp:revision>56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