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/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ar-SA"/>
              </w:rPr>
              <w:t>A17CSUN002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Impact Documen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5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sz w:val="20"/>
                <w:szCs w:val="20"/>
              </w:rPr>
              <w:t>Mr.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AUG/17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hmed Ali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AUG/17</w:t>
            </w:r>
          </w:p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90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1035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against “Impact analysis Review Check List”.  Impact found ok, can proceed for the development. </w:t>
            </w:r>
          </w:p>
        </w:tc>
      </w:tr>
    </w:tbl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8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ggestion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7" w:type="dxa"/>
        <w:jc w:val="left"/>
        <w:tblInd w:w="-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1/AUG/17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kern w:val="2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2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2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280" w:after="115"/>
      <w:textAlignment w:val="auto"/>
    </w:pPr>
    <w:rPr>
      <w:rFonts w:eastAsia="Times New Roman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dc:language>en-US</dc:language>
  <cp:lastModifiedBy/>
  <cp:lastPrinted>2011-06-03T20:22:00Z</cp:lastPrinted>
  <dcterms:modified xsi:type="dcterms:W3CDTF">2017-08-22T06:18:58Z</dcterms:modified>
  <cp:revision>33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