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A15BSUN006_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/JUN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mlata Wal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/JUN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, can proceed for the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/MAY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6-19T12:03:00Z</dcterms:modified>
  <cp:revision>2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