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Verdana" w:hAnsi="Verdana"/>
                <w:b/>
                <w:color w:val="000000"/>
                <w:sz w:val="20"/>
                <w:szCs w:val="20"/>
                <w:lang w:eastAsia="ar-SA"/>
              </w:rPr>
              <w:t>F15DSUN007_01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Request_Form_impac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/AUG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mlata Walkar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/AUG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ed against “Impact analysis Review Check List”.  Impact found ok, can proceed for the development. 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J.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/AUG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sun</cp:lastModifiedBy>
  <cp:lastPrinted>2011-06-03T20:22:00Z</cp:lastPrinted>
  <dcterms:modified xsi:type="dcterms:W3CDTF">2015-08-26T13:49:00Z</dcterms:modified>
  <cp:revision>24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