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ullFinalAct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fullfinal_det_brow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fullfinal_det_edit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 xml:space="preserve">Source Review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AUG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hul Shenoy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AUG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found ok as per explanation given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  <w:u w:val="single"/>
        </w:rPr>
      </w:pPr>
      <w:r>
        <w:rPr>
          <w:rFonts w:eastAsia="Times New Roman" w:cs="Arial" w:ascii="Arial" w:hAnsi="Arial"/>
          <w:b/>
          <w:bCs/>
          <w:strike/>
          <w:u w:val="single"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5/AUG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8-05T09:21:00Z</dcterms:modified>
  <cp:revision>2</cp:revision>
  <dc:subject/>
  <dc:title>Review Note</dc:title>
</cp:coreProperties>
</file>