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FSUN002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Impact document for Business Uni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SEP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SEP/15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d and found proper as per the specification and explanation given.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far as possible, write necessary property (Like limit, case, Label etc) of screen fields in tech detail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/>
      </w:pPr>
      <w:r>
        <w:rPr>
          <w:rFonts w:cs="Arial" w:ascii="Arial" w:hAnsi="Arial"/>
          <w:b/>
          <w:bCs/>
        </w:rPr>
        <w:t>Next Action Proposed: Proceed for development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SEP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sun</cp:lastModifiedBy>
  <cp:lastPrinted>2011-06-03T20:22:00Z</cp:lastPrinted>
  <dcterms:modified xsi:type="dcterms:W3CDTF">2015-09-11T06:41:00Z</dcterms:modified>
  <cp:revision>31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