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6_IMPACT.odt(1.1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Employee Basic Information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2310" w:leader="none"/>
                <w:tab w:val="left" w:pos="2340" w:leader="none"/>
              </w:tabs>
              <w:snapToGrid w:val="false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SEP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SEP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for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SEP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9-18T11:41:00Z</dcterms:modified>
  <cp:revision>41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