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d_auto_leve_encash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d_auto_encash_display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Nvo_bo_auto_leave_encash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auto_leave_encash11.xml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auto_leave_encash12.xml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A14ESUN002_01.SQL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FEB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</w:rPr>
              <w:t>Hemlata Waikar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FEB/15</w:t>
            </w:r>
          </w:p>
        </w:tc>
      </w:tr>
      <w:tr>
        <w:trPr>
          <w:trHeight w:val="35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552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omponents are found as per explanation provided and proceed further for testing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FEB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6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14T08:25:00Z</dcterms:modified>
  <cp:revision>23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